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404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535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с. Таман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12.2018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center"/>
        <w:rPr/>
      </w:pPr>
      <w:r>
        <w:rPr>
          <w:b/>
          <w:color w:val="000000"/>
          <w:spacing w:val="-1"/>
          <w:sz w:val="28"/>
          <w:szCs w:val="28"/>
        </w:rPr>
        <w:t>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2.9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center"/>
        <w:rPr>
          <w:rFonts w:ascii="Times New Roman" w:hAnsi="Times New Roman"/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сновании Закона Краснодарского края от 21 июля 2008 года № 1539 -КЗ «О мерах по профилактике безнадзорности и правонарушений несовершеннолетних в Краснодарском крае» и статьи 2.9 Закона Краснодарского края от 23 июля 2003 года № 608 – КЗ «Об административных правонарушениях» </w:t>
      </w: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1. Определить, что должностные лица администрации Новотаманского сельского поселения Темрюкского района, назначенные старшими мобильной группы в рамках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уполномочены составлять протоколы об административных правонарушениях, предусмотренные статьей 2.9 Закона Краснодарского края от 23 июля 2003 года № 608-КЗ «Об административных правонарушениях»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2. Утвердить список должностных лиц 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2.9 Закона Краснодарского края от 23 июля 2003 года № 608-КЗ «Об административных правонарушениях» (приложение)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3. Постановление администрации Новотаманского сельского поселения Темрюкского района от 12 июля 2018 года № 126 «Об определении и утверждении должностных лиц (муниципальных служащих)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 2.9 Закона Краснодарского края от 23 июля 2003 года № 608-КЗ «Об административных правонарушениях» считать утратившим силу. 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4. Начальнику юридического отдела (Фролова) разместить настоящее постановление на сайте администрации Новотаманского сельского поселения Темрюкского района в информационно–телекоммуникационной сети «Интернет».</w:t>
      </w:r>
    </w:p>
    <w:p>
      <w:pPr>
        <w:pStyle w:val="Normal"/>
        <w:shd w:fill="FFFFFF"/>
        <w:bidi w:val="0"/>
        <w:spacing w:before="0" w:after="0"/>
        <w:ind w:left="0" w:right="2" w:firstLine="709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5. Контроль за выполнением постановления «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2.9 Закона Краснодарского края от 23 июля 2003 года № 608-КЗ «Об административных правонарушениях»»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before="0" w:after="0"/>
        <w:ind w:left="94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ab/>
        <w:tab/>
        <w:t>6. Постановление вступает в силу со дня подписания.</w:t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Глава Новотаманского</w:t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Темрюкского района</w:t>
        <w:tab/>
        <w:t xml:space="preserve">                                                                          Г.П. Шлахтер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__________________№ _________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140" w:firstLine="72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Об определении и утверждении должностных лиц 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2.9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Проект подготовлен и внесен: 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Заместитель главы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Новотаманского сельского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поселения Темрюкского района                                                             В.С. Бригадиренко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Л.А. Золотаре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 юридического отдела                                                                    Т.А. Фроло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5" w:footer="0" w:bottom="56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widowControl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/>
  <dc:description/>
  <dc:language>en-US</dc:language>
  <cp:lastModifiedBy/>
  <cp:lastPrinted>2018-12-03T15:57:00Z</cp:lastPrinted>
  <dcterms:modified xsi:type="dcterms:W3CDTF">2018-12-13T10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