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1464"/>
        <w:gridCol w:w="4677"/>
      </w:tblGrid>
      <w:tr>
        <w:trPr/>
        <w:tc>
          <w:tcPr>
            <w:tcW w:w="33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4572" w:leader="none"/>
              </w:tabs>
              <w:ind w:left="-3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  Новотаманского сельского поселения Темрюкского района</w:t>
            </w:r>
          </w:p>
          <w:p>
            <w:pPr>
              <w:pStyle w:val="Normal"/>
              <w:ind w:left="-3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2.2018 № 288</w:t>
            </w:r>
          </w:p>
          <w:p>
            <w:pPr>
              <w:pStyle w:val="Normal"/>
              <w:ind w:left="-3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ind w:left="-3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-3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lef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  Новотаманского сельского поселения</w:t>
            </w:r>
          </w:p>
          <w:p>
            <w:pPr>
              <w:pStyle w:val="Normal"/>
              <w:ind w:left="-3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-3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10.2017№ 236</w:t>
            </w:r>
          </w:p>
          <w:p>
            <w:pPr>
              <w:pStyle w:val="Normal"/>
              <w:ind w:left="-3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</w:t>
            </w:r>
          </w:p>
          <w:p>
            <w:pPr>
              <w:pStyle w:val="Normal"/>
              <w:ind w:left="-3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Новотаманского сельского поселения Темрюкского района</w:t>
            </w:r>
          </w:p>
          <w:p>
            <w:pPr>
              <w:pStyle w:val="Normal"/>
              <w:ind w:left="-3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2.2018№288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малого и среднего предпринимательства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 Новотаманском сельском поселении Темрюкского района»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– 2020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342"/>
        <w:gridCol w:w="5187"/>
      </w:tblGrid>
      <w:tr>
        <w:trPr/>
        <w:tc>
          <w:tcPr>
            <w:tcW w:w="41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ординатор муниципальной программы  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стники муниципальной программы  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и муниципальной программы  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авовых и экономических условий для дальнейшего развития предпринимательства как сектора экономики и устойчивой деятельности существующих субъектов малого и среднего предпринимательства в Новотаманском сельском поселении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41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нормативно-правовой базы для развития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инфраструктуры поддержки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учно-аналитическое обеспечение деятельности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внешнеэкономических связ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числа субъектов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овышение конкурентоспособности продукции выпускаемой субъектами малого и среднего предпринимательст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ок реал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– 2020 год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 за счет средств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4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– 5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5,0 тыс. рублей.</w:t>
            </w:r>
          </w:p>
        </w:tc>
      </w:tr>
      <w:tr>
        <w:trPr/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ё решения программными мет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ое и среднее предпринимательство - это сектор, представляющий интересы занятых в сфере экономики Новотаманского сельского поселения Темрюкского района. Его развитие является эффективным средством формирования среднего класса, снижения социальной напряженности, роста реальных доходов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азработки Программы обусловлена возрастающим значением субъектов малого и среднего предпринимательства в экономике поселения, в насыщении потребительского рынка товарами и услугами, в сохранении и создании новых рабочих мест, в пополнении местного бюджета налоговыми платеж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лое и среднее предпринимательство обладает особыми характеристиками, которые позволили ему занять важное место в структуре экономики поселения. Эт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аптация к различным условиям хозяйств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кризисная устойчив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ность и гибкость в развит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производства товаров и серви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ожительные свойства малого и среднего предпринимательства обусловили его важную роль в решении социально-экономических пробл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нкурентоспособных произво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ыщение рынка продукцией и услуг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нятости и снижения безработиц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циально-экономическом плане малое и среднее предпринимательство формирует средний класс – основу социальной стабильности современного об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е и среднее предпринимательство сегодня формирует до 3% оборота розничной торговли, общественного питания, бытового обслуживания на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обходимо отметить, что реальный экономический потенциал не исчерпан, его необходимо вовлечь в хозяйственный оборот Новотаманского сельского поселения Темрюкского района, а для этого надо решить немало проблем, пока еще имеющихся в малом и среднем предпринимательств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субъектов малого и среднего предпринимательства, повышения занятости населения в сфере малого и среднего предпринимательства можно достичь путем активизации механизмов государственной поддержки малого и среднего предпринимательства, в связи с чем возникает необходимость принятия муниципальной целевой программы «Поддержка малого и среднего предпринимательства в Новотаманском сельском поселении Темрюкского района» на 2018 –  2020 годы, в рамках которой нужно активизировать работу по совершенствованию нормативной правовой базы на подведомственной территории, созданию и развитию инфраст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в поселении, и обеспечит дополнительные возможности для нового этапа его разви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й целью Программы является создание условий для дальнейшего развития малого и среднего предпринимательства как сектора экономики и устойчивой деятельности существующих субъектов малого и среднего предпринимательства в Новотаманском сельском поселении Темрюкского района, что является одним из условий решения социальных и экономических проблем поселения, повышения инвестиционной привлекательности. Развитие малого и среднего предпринимательства позволит обеспеч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ост реальных доходов и уровня занятости на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доли субъектов малого и среднего предпринимательства в формировании всех составляющих валового внутреннего продукта в Новотаманском сельском поселении Темрюкского района (производство товаров, оказание услуг, чистые налог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вершенствование условий для развития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витие инфраструктуры поддержки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учно-аналитическое обеспечение деятельности субъектов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вития внешнеэкономических связ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числа субъектов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онкурентоспособности продукции выпускаемой субъектами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программы 2018 – 2020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701"/>
        <w:gridCol w:w="1134"/>
        <w:gridCol w:w="1026"/>
        <w:gridCol w:w="1137"/>
      </w:tblGrid>
      <w:tr>
        <w:trPr>
          <w:trHeight w:val="55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</w:t>
            </w:r>
          </w:p>
        </w:tc>
      </w:tr>
      <w:tr>
        <w:trPr>
          <w:trHeight w:val="40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я темпов развития малого и среднего предпринимательства на территории Новотаман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направлены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и увеличение числа малых и средних предприятий индивидуальных предпринимателей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увеличение количества занятых в предпринимательстве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и увеличение объемов производства, оказания услуг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качества выпускаемой продукции, оказываемых услуг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127"/>
        <w:gridCol w:w="1276"/>
        <w:gridCol w:w="992"/>
        <w:gridCol w:w="709"/>
        <w:gridCol w:w="709"/>
        <w:gridCol w:w="709"/>
        <w:gridCol w:w="1419"/>
        <w:gridCol w:w="1977"/>
        <w:gridCol w:w="7"/>
      </w:tblGrid>
      <w:tr>
        <w:trPr>
          <w:trHeight w:val="100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№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Объем финан сирования, всего (тыс. руб.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В том числе н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епосредственный результат реализации мероприятий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Заказчик, главный распорядитель бюджетных средств, исполнитель</w:t>
            </w:r>
          </w:p>
        </w:tc>
      </w:tr>
      <w:tr>
        <w:trPr>
          <w:trHeight w:val="75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highlight w:val="yellow"/>
              </w:rPr>
            </w:pPr>
            <w:r>
              <w:rPr/>
              <w:t>Материальное обеспечение развития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14,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58" w:leader="none"/>
              </w:tabs>
              <w:ind w:left="-6246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386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hanging="38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25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highlight w:val="yellow"/>
              </w:rPr>
            </w:pPr>
            <w:r>
              <w:rPr/>
              <w:t>Развитие кредитно-финансовых механизмов поддержки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241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highlight w:val="yellow"/>
              </w:rPr>
            </w:pPr>
            <w:r>
              <w:rPr/>
              <w:t>Поддержка субъектов малого и среднего предпринимательства, осуществляющих инновационную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highlight w:val="yellow"/>
              </w:rPr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звитие инфраструктуры поддержки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highlight w:val="yellow"/>
              </w:rPr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198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овершенствование  внешней среды для развития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highlight w:val="yellow"/>
              </w:rPr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59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нансирование Программы осуществляется за счет средств местного бюджета на 2018 – 2020 год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8 год – 4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5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5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09 августа 2017 года № 168 «Об утверждении Порядк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овотаманского сельского поселения Темрюкского района осущест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ее управление ходом реализации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выполнением мероприятий Программы, эффективным и целевым использованием бюджет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финансирование мероприятий Программы в установлен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В.С. Бригади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0:15:00Z</dcterms:created>
  <dc:creator>Zver</dc:creator>
  <dc:description/>
  <cp:keywords/>
  <dc:language>en-US</dc:language>
  <cp:lastModifiedBy>Пользователь Windows</cp:lastModifiedBy>
  <cp:lastPrinted>2017-10-17T14:03:00Z</cp:lastPrinted>
  <dcterms:modified xsi:type="dcterms:W3CDTF">2018-12-24T13:53:00Z</dcterms:modified>
  <cp:revision>16</cp:revision>
  <dc:subject/>
  <dc:title>ПРИЛОЖЕНИЕ</dc:title>
</cp:coreProperties>
</file>