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от  21.12.2018</w:t>
      </w: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8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TextBody"/>
        <w:spacing w:lineRule="atLeast" w:line="2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TextBody"/>
        <w:spacing w:lineRule="atLeast" w:line="240"/>
        <w:jc w:val="center"/>
        <w:rPr/>
      </w:pP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17 октября 2017 года №236 «</w:t>
      </w:r>
      <w:r>
        <w:rPr>
          <w:b/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18 – 2020 годы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 Федеральным Законом от 6 октября 2003 года №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Внести в постановление администрации Новотаманского сельского поселения Темрюкского района от 17 октября 2017 года №227 «Об утверждении муниципальной программы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18 – 2020 годы</w:t>
      </w:r>
      <w:r>
        <w:rPr>
          <w:rStyle w:val="StrongEmphasis"/>
          <w:b w:val="false"/>
          <w:color w:val="000000"/>
          <w:sz w:val="28"/>
          <w:szCs w:val="28"/>
        </w:rPr>
        <w:t>» 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) приложение «Муниципальная программа «Поддержка малого и среднего предпринимательства в Новотаманском сельском поселении Темрюкского района» на 201-2020 годы» изложить в новой редакции (прилагается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Zver</dc:creator>
  <dc:description/>
  <cp:keywords/>
  <dc:language>en-US</dc:language>
  <cp:lastModifiedBy>Пользователь Windows</cp:lastModifiedBy>
  <cp:lastPrinted>2018-12-20T16:20:00Z</cp:lastPrinted>
  <dcterms:modified xsi:type="dcterms:W3CDTF">2018-12-21T11:46:00Z</dcterms:modified>
  <cp:revision>27</cp:revision>
  <dc:subject/>
  <dc:title/>
</cp:coreProperties>
</file>