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6.2018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103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>
          <w:lang w:val="ru-RU"/>
        </w:rPr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на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олняющему обязанности начальника финансового отдела            Е.А. Тишковск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подпис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Исполняющий обязанности главы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Г.П. Шлахт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просов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Е.В. Барбот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</w:t>
        <w:tab/>
        <w:tab/>
        <w:tab/>
        <w:t xml:space="preserve">          </w:t>
        <w:tab/>
        <w:tab/>
        <w:t xml:space="preserve">       Е.А. Тиш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 xml:space="preserve">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1</cp:lastModifiedBy>
  <cp:lastPrinted>2018-04-25T08:21:00Z</cp:lastPrinted>
  <dcterms:modified xsi:type="dcterms:W3CDTF">2018-07-11T13:32:00Z</dcterms:modified>
  <cp:revision>110</cp:revision>
  <dc:subject/>
  <dc:title/>
</cp:coreProperties>
</file>