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0971,7 тыс. рублей, в том числе 2018год- 5282,3 тыс. рублей из них1381,7 тыс. рублей из краевого бюджета и 3900,6 тыс. рублей из средств местного бюджета, 2019 год - 2844,7 тыс. рублей, 2020 год- 2844,7         тыс. 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строи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2410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8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0971,7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. в том числе 2018 год-5282,3 тыс. рублей, из них 3900,6 тыс.рублей- средства местного бюджета и 1381,7 тыс. рублей – средства краевого бюджета. 2019 год-2844,7 тыс.рублей. 2020 год-2844,7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вопросов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1</cp:lastModifiedBy>
  <cp:lastPrinted>2017-11-23T12:08:00Z</cp:lastPrinted>
  <dcterms:modified xsi:type="dcterms:W3CDTF">2018-06-18T07:27:00Z</dcterms:modified>
  <cp:revision>122</cp:revision>
  <dc:subject/>
  <dc:title>Ведомственная целевая программа "Капитальный ремонт и ремонт</dc:title>
</cp:coreProperties>
</file>