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6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963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spacing w:lineRule="auto" w:line="240" w:before="0" w:after="0"/>
        <w:ind w:firstLine="96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ая культура» на 2016 год</w:t>
      </w:r>
    </w:p>
    <w:p>
      <w:pPr>
        <w:pStyle w:val="Normal"/>
        <w:spacing w:lineRule="auto" w:line="240" w:before="0" w:after="0"/>
        <w:ind w:firstLine="963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ind w:firstLine="96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bookmarkStart w:id="0" w:name="_GoBack"/>
      <w:bookmarkEnd w:id="0"/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18"/>
        <w:gridCol w:w="2108"/>
        <w:gridCol w:w="2109"/>
        <w:gridCol w:w="2097"/>
        <w:gridCol w:w="2178"/>
        <w:gridCol w:w="26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руб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нравственному и интеллектуальному развитию молодых граждан, профилактика негативных проявлений в молодёжной сред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держка молодых дарований;</w:t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и трудоустройства молодежи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,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лубных формирований в Новотаманском сельском поселени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7,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го потенциала, проведение мероприятий, направленных на подъём уровня культур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бюджетов поселений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 (замена окон, система отопления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надлежащего содержания имуществ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дминистративного штрафа за нарушение требований пожарной безопас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дополнительную помощь местным бюджетам для решения социально-значимых вопрос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ческих средств для пошива  (оверлок, швейная машина и др.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ниговыдач в библиотеках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енежные выплат стимулирующего характера работникам муниципальных учреждений культуры, искусства и кинематографии, имеющих право на их получ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ая поддержка клубных учреждени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,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униципального бюджетн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 культуры «Новотаманск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-социальный центр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56:00Z</dcterms:created>
  <dc:creator>XTreme</dc:creator>
  <dc:description/>
  <cp:keywords/>
  <dc:language>en-US</dc:language>
  <cp:lastModifiedBy>черномор</cp:lastModifiedBy>
  <cp:lastPrinted>2016-12-30T12:56:00Z</cp:lastPrinted>
  <dcterms:modified xsi:type="dcterms:W3CDTF">2016-12-30T09:56:00Z</dcterms:modified>
  <cp:revision>10</cp:revision>
  <dc:subject/>
  <dc:title/>
</cp:coreProperties>
</file>