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62000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т 3</w:t>
      </w:r>
      <w:r>
        <w:rPr>
          <w:rFonts w:cs="Times New Roman" w:ascii="Times New Roman" w:hAnsi="Times New Roman"/>
          <w:sz w:val="28"/>
          <w:szCs w:val="28"/>
          <w:u w:val="single"/>
        </w:rPr>
        <w:t>0.12.2016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                     </w:t>
        <w:tab/>
        <w:t xml:space="preserve"> </w:t>
        <w:tab/>
        <w:t xml:space="preserve">        № </w:t>
      </w:r>
      <w:r>
        <w:rPr>
          <w:rFonts w:cs="Times New Roman" w:ascii="Times New Roman" w:hAnsi="Times New Roman"/>
          <w:sz w:val="28"/>
          <w:szCs w:val="28"/>
          <w:u w:val="single"/>
        </w:rPr>
        <w:t>603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пос.Таманс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 в постановление администрации Новотаманского сельского поселения Темрюкского района от 19 октября 2015 года №334 «Об утверждении муниципальной  программы «Социально-культурное развитие Новотаманского сельского поселения Темрюк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6 г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с Федеральным Законом от 6 октября 2003 года № 131-ФЗ                         «Об общих принципах организации местного самоуправления в Российской Федерации», п о с т а н о в л я 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постановление администрации Новотаманского сельского поселения Темрюкского района от 19 октября 2015 года №334 «Об утверждении муниципальной  программы «Социально-культурное развитие Новотаманского сельского поселения Темрюкского района на 2016 год» следующие изменения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иложение к постановлению изложить в новой редакции (прилагается)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становление администрации Новотаманского сельского поселения Темрюкского района от 7 ноября  2016 года  №449 «О внесении изменений в постановление администрации  Новотаманского сельского поселения Темрюкского района от 19 октября 2015 года №334 «Об утверждении муниципальной программы «Социально-культурное развитие Новотаманского сельского поселения Темрюкского района на 2016 год» считать утратившим сил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чальнику финансового отдела Е.Н. Даевой  разместить  настоящее (опубликовать) настоящее постановление на  официальном сайте администрации Новотаманского сельского поселения Темрюкского района в информационно-коммуникационной системе «Интернет»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 настоящего постановления оставляю за собой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становление  «О внесении изменений в постановление администрации Новотаманского сельского поселения Темрюкского района от 19 октября 2015 года №334 «Об утверждении муниципальной  программы «Социально-культурное развитие Новотаманского сельского поселения Темрюкского района на 2016 год» вступает в силу со дня его подписания.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таман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  <w:tab/>
        <w:tab/>
        <w:tab/>
        <w:tab/>
        <w:tab/>
        <w:t xml:space="preserve">                            В.В. Лаврентье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ЛИСТ СОГЛАС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та постановления администрации Новотаманского сельского поселения Темрюк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от 30.12.2016 № 60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 изменений в постановление администрации Новотаманского сельского поселения Темрюкского района от 19 октября 2015 года №334  «Об  утверждении муниципальной  программы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Социально-культурное развитие Новотаман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на 2016 год»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подготовлен и  внесён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инансовым отделом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чальник отдела                                                                                       Е.Н. Да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бщего  отдела                                                                Л.А. Золотар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юридического отдела                                                          Т.А. Фрол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униципальн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ого учреждения культур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Новотаманский культурно-социальный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нтр» Новотаманского сельского посел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Л.А. Козл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basedOn w:val="Style14"/>
    <w:qFormat/>
    <w:rPr>
      <w:rFonts w:ascii="Times New Roman" w:hAnsi="Times New Roman" w:cs="Times New Roman"/>
      <w:sz w:val="28"/>
      <w:szCs w:val="24"/>
    </w:rPr>
  </w:style>
  <w:style w:type="character" w:styleId="1">
    <w:name w:val="Знак Знак1"/>
    <w:basedOn w:val="Style14"/>
    <w:qFormat/>
    <w:rPr>
      <w:sz w:val="28"/>
      <w:szCs w:val="24"/>
      <w:lang w:val="ru-RU" w:bidi="ar-SA"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cs="Times New Roman"/>
      <w:sz w:val="28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7:43:00Z</dcterms:created>
  <dc:creator>1</dc:creator>
  <dc:description/>
  <cp:keywords/>
  <dc:language>en-US</dc:language>
  <cp:lastModifiedBy>Lenovo</cp:lastModifiedBy>
  <cp:lastPrinted>2016-12-30T12:37:00Z</cp:lastPrinted>
  <dcterms:modified xsi:type="dcterms:W3CDTF">2017-01-08T16:55:00Z</dcterms:modified>
  <cp:revision>76</cp:revision>
  <dc:subject/>
  <dc:title/>
</cp:coreProperties>
</file>