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7410" w:leader="none"/>
          <w:tab w:val="left" w:pos="7938" w:leader="none"/>
        </w:tabs>
        <w:ind w:left="50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ind w:left="5041" w:hanging="0"/>
        <w:jc w:val="center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ind w:left="5041" w:hanging="0"/>
        <w:jc w:val="center"/>
        <w:rPr/>
      </w:pPr>
      <w:r>
        <w:rPr>
          <w:sz w:val="28"/>
        </w:rPr>
        <w:t>Новотаманского сельского поселения</w:t>
      </w:r>
    </w:p>
    <w:p>
      <w:pPr>
        <w:pStyle w:val="Normal"/>
        <w:ind w:left="5041" w:hanging="0"/>
        <w:jc w:val="center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ind w:left="5041" w:hanging="0"/>
        <w:jc w:val="center"/>
        <w:rPr>
          <w:sz w:val="28"/>
          <w:u w:val="single"/>
        </w:rPr>
      </w:pPr>
      <w:r>
        <w:rPr>
          <w:sz w:val="28"/>
          <w:u w:val="single"/>
        </w:rPr>
        <w:t>от 19.10.2015 № 334</w:t>
      </w:r>
    </w:p>
    <w:p>
      <w:pPr>
        <w:pStyle w:val="Normal"/>
        <w:tabs>
          <w:tab w:val="clear" w:pos="708"/>
          <w:tab w:val="left" w:pos="6465" w:leader="none"/>
        </w:tabs>
        <w:ind w:left="51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лодежь Тамани» на 2016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таман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0" w:name="sub_150"/>
      <w:bookmarkEnd w:id="0"/>
      <w:r>
        <w:rPr>
          <w:bCs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center"/>
        <w:outlineLvl w:val="0"/>
        <w:rPr/>
      </w:pPr>
      <w:r>
        <w:rPr>
          <w:bCs/>
          <w:sz w:val="28"/>
          <w:szCs w:val="28"/>
        </w:rPr>
        <w:t xml:space="preserve">подпрограммы «Молодежь Тамани »  на 2016 год </w:t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таманского сельского поселения Темрюкского района»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39"/>
        <w:gridCol w:w="6282"/>
      </w:tblGrid>
      <w:tr>
        <w:trPr>
          <w:trHeight w:val="1063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ректор МБУК «Новотаманский КСЦ»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молодежи </w:t>
            </w:r>
            <w:r>
              <w:rPr>
                <w:bCs/>
                <w:sz w:val="28"/>
                <w:szCs w:val="28"/>
              </w:rPr>
              <w:t>МБУК «Новотаманский КСЦ»</w:t>
            </w:r>
          </w:p>
        </w:tc>
      </w:tr>
      <w:tr>
        <w:trPr>
          <w:trHeight w:val="993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Новотаманский КСЦ»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52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молодежи в социально–экономическую, политическую и общественную жизнь Новотаманского сельского поселения, а так же создание условий для  самореализации молодежи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"/>
        <w:gridCol w:w="5838"/>
        <w:gridCol w:w="427"/>
      </w:tblGrid>
      <w:tr>
        <w:trPr>
          <w:trHeight w:val="891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формирование у молодежи чувства патриотизма и гражданской ответств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 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занятости и трудоустройства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укрепление в молодежной среде традиционных семейных ценностей, поддержка молодых сем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овершенствование информационного и научно-методического обеспечения реализации подпрограммы.</w:t>
            </w:r>
          </w:p>
          <w:p>
            <w:pPr>
              <w:pStyle w:val="Style23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6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63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2"/>
            <w:tcBorders/>
          </w:tcPr>
          <w:p>
            <w:pPr>
              <w:pStyle w:val="Style23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основных значимых мероприят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Выездные спортивные состязания, турслёты, волонтерские акции;</w:t>
            </w:r>
          </w:p>
          <w:p>
            <w:pPr>
              <w:pStyle w:val="Style23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лубы по интересам; культурно-досуговой и военно-спортивной направленности;</w:t>
            </w:r>
          </w:p>
          <w:p>
            <w:pPr>
              <w:pStyle w:val="Style23"/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Участие в районных мероприятиях</w:t>
            </w:r>
          </w:p>
        </w:tc>
      </w:tr>
      <w:tr>
        <w:trPr>
          <w:trHeight w:val="905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6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2432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нтроль  за выполнением подпрограм</w:t>
            </w:r>
            <w:r>
              <w:rPr/>
              <w:t>мы</w:t>
            </w:r>
          </w:p>
          <w:tbl>
            <w:tblPr>
              <w:tblW w:w="2502" w:type="dxa"/>
              <w:jc w:val="left"/>
              <w:tblInd w:w="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2"/>
            </w:tblGrid>
            <w:tr>
              <w:trPr>
                <w:trHeight w:val="293" w:hRule="atLeast"/>
              </w:trPr>
              <w:tc>
                <w:tcPr>
                  <w:tcW w:w="2502" w:type="dxa"/>
                  <w:tcBorders/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необходимых для реализации подпрограммы в 2016 году составляет 54,0 тыс. руб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поселения Темрюкского района и Совет Новотаманского сельского поселения Темрюкского района</w:t>
            </w:r>
          </w:p>
        </w:tc>
      </w:tr>
      <w:tr>
        <w:trPr>
          <w:trHeight w:val="306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На территории Новотаманского сельского поселения Темрюкского района по статистическим данным проживает  5459 человек.</w:t>
      </w:r>
      <w:r>
        <w:rPr/>
        <w:t xml:space="preserve"> </w:t>
      </w:r>
      <w:r>
        <w:rPr>
          <w:sz w:val="28"/>
          <w:szCs w:val="28"/>
        </w:rPr>
        <w:t xml:space="preserve">В структуре населения Новотаманского сельского поселения  дети и  молодежь составляют  30%, непосредственно молодежь – 22%.  Фактором, влияющим на численный состав молодежной популяции, в настоящее время является миграционный отток молодежи.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олодежь – наиболее динамично развивающееся звено нашего общества, его будущее, несущее ответственность за сохранение и развитие нашей страны, за ее историю и культуру, жизнь  старших и воспроизводство последующих поколений.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овременную молодёжь отличает социальная мобильность и восприимчивость к новым идеям, но в то же время в молодежной среде слабо развита культура ответственного гражданского поведения, самоорганизации, низка мотивация к участию в общественно-политической деятельности. Представление о профессиональном становлении чаще всего напрямую связано с чрезмерно высокими зарплатными ожиданиями,  серьезные затруднения вызывает у молодых людей  адаптация к социально-экономическим реалиям, самореализация в общественной жиз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ой из главных основ духовного единства российского государства был и остается патриотизм.  Преданность и любовь к своему Отечеству, к своему краю и своему народу, гражданственность и служение на благо народа. Однако,   в последнее время в молодежной среде наблюдается ослабевание патриотического духа, снижается уровень осознания идей российской государственности, некоторые молодые люди весьма поверхностно знакомы с историей Родины. Поэтому патриотическое воспитание для становления подрастающего поколения и молодых граждан является особенно важны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большей части современных молодых людей семья по-прежнему является одной из наиболее важных жизненных ценностей. Анализ статистических данных свидетельствует о том, что часть  молодых семей, проживающих в Новотаманском сельском поселении, ориентирована на малодетность, во многом эта особенность репродуктивного поведения  обусловлена необходимостью завершения учебы, неустойчивым  материальным  положением, а зачастую, и психологической  неготовностью к браку и ответственному роди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нденции сокращенного воспроизводства населения могут быть преодолены только в случае изменения демографического поведения молодого поколения. Существует необходимость систематического проведения мероприятий, направленных на укрепление авторитета семьи.  Продуманная и реалистичная политика в отношении семьи, расширение экономической поддержки молодых семей, и, в частности, помощь в приобретении (строительстве) жилья могут наиболее серьезным образом повлиять на репродуктивное поведение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же одним из приоритетных направлений молодежной политики должно стать выявление и продвижение талантливой молодежи, помощь в ее творческой самореализации, широкое привлечение молодежи к участию в разработках и исследованиях в сфере образования, науки, техники и культуры и использование продуктов ее инновационн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 формировать у молодежи потребность в здоровом образе жизни и физическом совершенстве; внедрять физическую культуру и спорт в режим учебы, труда и отдыха; развивать сеть физкультурно-оздоровительных и спортивных  объектов; расширять оздоровительную и профилактическую работу с детьми, подростками и молодежью.</w:t>
      </w:r>
    </w:p>
    <w:p>
      <w:pPr>
        <w:pStyle w:val="Normal"/>
        <w:autoSpaceDE w:val="false"/>
        <w:spacing w:lineRule="atLeast" w:line="240"/>
        <w:ind w:right="-33" w:firstLine="709"/>
        <w:jc w:val="both"/>
        <w:rPr/>
      </w:pPr>
      <w:r>
        <w:rPr>
          <w:sz w:val="28"/>
          <w:szCs w:val="28"/>
        </w:rPr>
        <w:t xml:space="preserve">Для  Новотаманского сельского поселения  остается актуальной проблема социальной дезадаптации в молодежной среде. К числу причин, способствующих процессам социальной дезадаптации подрастающего поколения, относится семейное неблагополучие. Из-за отсутствия  семейных ценностей и разрушения социальных связей,  по-прежнему, сохраняется   проблема  асоциального поведения несовершеннолетни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блемы молодежи многочисленны, и решать их следует безотлагательно, потому что успех или неуспех в различных отраслях жизнедеятельности, духовное самочувствие молодежи влияет на развитие поселения. Решение молодежных  проблем требует целенаправленной, скоординированной, систематической  деятельности всех субъектов молодежной политики, что возможно с использованием программно-целевого метод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ая цель реализации  подпрограммы - 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овлечение молодежи в социально–экономическую, политическую и общественную жизнь Новотаманского сельского поселения, а так же создание условий для  самореализации молодежи.</w:t>
      </w:r>
    </w:p>
    <w:p>
      <w:pPr>
        <w:pStyle w:val="Normal"/>
        <w:tabs>
          <w:tab w:val="clear" w:pos="708"/>
          <w:tab w:val="right" w:pos="14570" w:leader="none"/>
        </w:tabs>
        <w:ind w:firstLine="709"/>
        <w:jc w:val="both"/>
        <w:rPr/>
      </w:pPr>
      <w:r>
        <w:rPr>
          <w:sz w:val="28"/>
          <w:szCs w:val="28"/>
        </w:rPr>
        <w:t xml:space="preserve">Достижение поставленной цели предполагается за счет решения следующих задач: 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формирование у молодежи чувства патриотизма и гражданской ответ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занятости и трудоустройства молодеж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крепление в молодежной среде традиционных семейных ценностей, поддержка молодых сем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вершенствование информационного и научно-методического обеспечения реализации подпрограммы.</w:t>
      </w:r>
    </w:p>
    <w:p>
      <w:pPr>
        <w:pStyle w:val="Normal"/>
        <w:shd w:fill="FFFFFF" w:val="clear"/>
        <w:spacing w:before="0" w:after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одпрограммы: 2016 год. </w:t>
      </w:r>
    </w:p>
    <w:p>
      <w:pPr>
        <w:pStyle w:val="Normal"/>
        <w:shd w:fill="FFFFFF" w:val="clear"/>
        <w:spacing w:before="0" w:after="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подпрограммы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24"/>
        <w:gridCol w:w="1471"/>
        <w:gridCol w:w="24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целевого показател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показателей на 2016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сновных значимых мероприятия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ные спортивные состяза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слёты, волонтерские акц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убы по интересам; культурно-досуговой и военно-спортивной направленности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йонных мероприятия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hd w:fill="FFFFFF" w:val="clear"/>
        <w:spacing w:before="0" w:after="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еден в приложении №1 к настоящей подпрограмме «Молодежь Тамани» на 2016 год Новотаманского сельского поселения Темрюкского района».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Default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При несоответствии, утверждённых местным бюджетом и запланированных подпрограммой объёмов финансирования, заказчик обеспечивает корректировку подпрограммы. </w:t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Финансирование подпрограммы осуществляется за счёт местного бюджета в размере 54,0  тыс. рублей средств бюджета поселения: </w:t>
      </w:r>
    </w:p>
    <w:p>
      <w:pPr>
        <w:pStyle w:val="Default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7"/>
        <w:gridCol w:w="3515"/>
      </w:tblGrid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2015г.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bCs/>
                <w:sz w:val="28"/>
                <w:szCs w:val="28"/>
              </w:rPr>
              <w:t>. Создание условий для гражданского становления, духовно-нравственного и патриотического воспитания молодеж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7,0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. Поддержка интеллектуального, творческого развития молодеж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bCs/>
                <w:sz w:val="28"/>
                <w:szCs w:val="28"/>
              </w:rPr>
              <w:t xml:space="preserve"> Поддержка подростков и молодежи, находящихся в трудной жизненной ситу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ab/>
              <w:t>15,0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держка молодежных и детских общественных объедине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,0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ация трудового воспитания и содействия занятости подростков и молодеж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9,1</w:t>
            </w:r>
          </w:p>
        </w:tc>
      </w:tr>
      <w:tr>
        <w:trPr>
          <w:trHeight w:val="271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ИТОГО:                                                                                                                                           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</w:tbl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spacing w:lineRule="atLeast" w:line="240"/>
        <w:ind w:firstLine="709"/>
        <w:rPr>
          <w:rFonts w:ascii="Times New Roman CYR" w:hAnsi="Times New Roman CYR" w:cs="Times New Roman CYR"/>
        </w:rPr>
      </w:pPr>
      <w:r>
        <w:rPr>
          <w:sz w:val="28"/>
          <w:szCs w:val="28"/>
        </w:rPr>
        <w:t>Объемы финансирования подпрограммы носят прогнозный характер и подлежат ежегодному уточнению при формировании проекта бюджета Новотаманского сельского поселения на очередной финансовый год, исходя из возможностей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ий эффект реализации подпрограммы выражается в повышении гражданской активности в решении социально значимых проблем населения и особенно молодежи Новотаманского сельского поселения Темрюкского района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ритерием оценки выполнения подпрограммы является выполнение мероприятий предусмотренных подпрограммой и достижение целевых показателей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27 августа 2014 года №285 «Об утверждении порядка разработки, формирования, реализации оценки эффективности реализации муниципальных программы».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center"/>
        <w:rPr/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дпрограмма реализуется через систему ежегодного уточнения программных показателей и оценку промежуточных и итоговых результатов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>Общее руководство и текущее управление реализацией мероприятий, предусмотренных подпрограммой,  осуществляет специалист Администрации,  ответственный  за реализацию  социальной политики в поселении. Также он  готовит бюджетную заявку на очередной финансовый год по использованию финансовых ресурсов подпрограммы.</w:t>
      </w:r>
    </w:p>
    <w:p>
      <w:pPr>
        <w:pStyle w:val="Style22"/>
        <w:spacing w:lineRule="atLeast" w:line="240" w:before="0" w:after="0"/>
        <w:ind w:firstLine="709"/>
        <w:jc w:val="both"/>
        <w:rPr/>
      </w:pPr>
      <w:r>
        <w:rPr>
          <w:sz w:val="28"/>
          <w:szCs w:val="28"/>
        </w:rPr>
        <w:t>Для организации эффективного взаимодействия с молодёжью предполагается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инвентаризация действующих молодёжных инициативных групп, творческих коллективов, организаци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создание и систематическое обновление открытой базы данных о социально активной молодёжи поселения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сбор и анализ информации о взаимодействии органов государственной власти,  органов местного самоуправления с молодёжью в Краснодарском крае и других регионах Росси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использование наиболее интересного российского опыта по механизмам, формам взаимодействия органов местного самоуправления с молодёжью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постоянный сбор и анализ предложений, инициатив молодёжи Новотаман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подпрограммы осуществляется на основе договоров, соглашений с учреждениями культуры, спорта, общественными организациями, торговыми предприятиями, индивидуальными предпринимателям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rPr/>
      </w:pPr>
      <w:r>
        <w:rPr>
          <w:sz w:val="28"/>
          <w:szCs w:val="28"/>
        </w:rPr>
        <w:t>Темрюкского района                                                                               Л.А. Козлов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1460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.1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sz w:val="17"/>
      <w:szCs w:val="17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5:06:00Z</dcterms:created>
  <dc:creator>Ольга</dc:creator>
  <dc:description/>
  <cp:keywords/>
  <dc:language>en-US</dc:language>
  <cp:lastModifiedBy>Lenovo</cp:lastModifiedBy>
  <cp:lastPrinted>2016-12-30T12:50:00Z</cp:lastPrinted>
  <dcterms:modified xsi:type="dcterms:W3CDTF">2017-01-08T16:59:00Z</dcterms:modified>
  <cp:revision>17</cp:revision>
  <dc:subject/>
  <dc:title>Ведомственная целевая программа "Капитальный ремонт и ремонт</dc:title>
</cp:coreProperties>
</file>