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6 год» 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10.2015 № 33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6 год»</w:t>
      </w:r>
    </w:p>
    <w:p>
      <w:pPr>
        <w:pStyle w:val="Normal"/>
        <w:autoSpaceDE w:val="fals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"/>
        <w:gridCol w:w="566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5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11031,1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 Темрюкского района и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6 год. </w:t>
      </w:r>
    </w:p>
    <w:p>
      <w:pPr>
        <w:pStyle w:val="Normal"/>
        <w:shd w:fill="FFFFFF" w:val="clear"/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471"/>
        <w:gridCol w:w="23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6 год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 подпрограмм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в размере 11031,1 тыс. рублей,  в том числе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естный бюджет -  8206,8 тыс.рублей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евой бюджет- 2824,3 тыс.рублей.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400"/>
      </w:tblGrid>
      <w:tr>
        <w:trPr>
          <w:trHeight w:val="595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6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.Расходы на обеспечение деятельности (оказание услуг) муниципальных учрежд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807,2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 Выполнение муниципального зад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31,1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. Обеспечение сбалансированности бюджетов посе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36,1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.1. Текущий ремонт  (замена окон, система отоп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53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.2. Обеспечение пожарн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.3. Оплата административного штрафа за нарушение требований пожарн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.4. Субсидии на осуществление капитальных вложений в объекты 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3. Субсидии на дополнительную помощь местным бюджетам для решения социально-значимых вопросов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Ежемесячные денежные выплаты стимулирующего характе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09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1. Субсидии муниципальному бюджетному учреждению культуры «Новотаманский  культурно-социальный центр»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2.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3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4. Поэтапное повышения уровня средней заработной плат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699,6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1 . Субсиди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, искусства и кинематографии (краевы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88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2.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11,3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31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27 августа 2014 года №285 «Об утверждении порядка разработки, формирования, реализации оценки эффективности реализации муниципальной программ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Lenovo</cp:lastModifiedBy>
  <cp:lastPrinted>2016-12-30T12:46:00Z</cp:lastPrinted>
  <dcterms:modified xsi:type="dcterms:W3CDTF">2017-01-08T16:59:00Z</dcterms:modified>
  <cp:revision>58</cp:revision>
  <dc:subject/>
  <dc:title>Ведомственная целевая программа "Капитальный ремонт и ремонт</dc:title>
</cp:coreProperties>
</file>