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 № 26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мая 2018 года                                                                                 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</w:rPr>
        <w:t>В соответствии с Бюджетным кодексом Российской Федерации, Федеральным Законом  от 6 октября 2003года №131- ФЗ «Об общих принципах организации местного самоуправления в Российской Федерации», в соответствии со статьей 71 Устава Новотаманского сельского поселения Темрюкского района, рассмотрев и обсудив отчёт об исполнении бюджета Новотаманского сельского поселения Темрюкского района за 2017 год Совет Новотам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 Утвердить отчёт об исполнении бюджета Новотаманского сельского поселения Темрюкского района за  2017 год по доходам в сумме  47983,4 (сорок семь  миллионов девятьсот восемьдесят три тысячи четыреста) рублей, по расходам в сумме 45 668,2 (сорок пять миллионов шестьсот шестьдесят восемь тысяч двести) рублей</w:t>
      </w:r>
      <w:r>
        <w:rPr/>
        <w:t xml:space="preserve"> </w:t>
      </w:r>
      <w:r>
        <w:rPr>
          <w:sz w:val="28"/>
          <w:szCs w:val="28"/>
        </w:rPr>
        <w:t>с превышением доходов над расходами (профицит бюджета) в сумме 2315,2 (два миллиона триста пятнадцать тысяч двести) 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по кодам классификации доходов бюджетов за 2017 год, согласно приложению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 Темрюкского района за 2017 год, согласно приложению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по разделам и подразделам классификации расходов бюджетов за 2017 год,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</w:rPr>
        <w:t>Новотаманского сельского поселения  Темрюкского района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ов бюджетов за 2017 год, согласно 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данное решение на официальном сайте муниципального образования Темрюкский район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temryuk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«Интернет» и официальном сайте Новотам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Решение «Об исполнении бюджета Новотаманского сельского поселения Темрюкского района за 2017 год»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>Глава Новотаманского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>сельского поселения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_____________ В.В. Лаврентьев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_____________ Д.Г. Сазонов</w:t>
            </w:r>
          </w:p>
        </w:tc>
      </w:tr>
    </w:tbl>
    <w:p>
      <w:pPr>
        <w:pStyle w:val="TextBody"/>
        <w:rPr/>
      </w:pPr>
      <w:r>
        <w:rPr>
          <w:szCs w:val="28"/>
        </w:rPr>
        <w:t>«08» мая 2018 года                                 «08» мая 2018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новотамань</cp:lastModifiedBy>
  <cp:lastPrinted>2017-03-24T09:06:00Z</cp:lastPrinted>
  <dcterms:modified xsi:type="dcterms:W3CDTF">2018-05-14T05:11:00Z</dcterms:modified>
  <cp:revision>383</cp:revision>
  <dc:subject/>
  <dc:title>       </dc:title>
</cp:coreProperties>
</file>