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/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т 02.11.2020  № 199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от ___________ №_____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, профилактика правонарушений и усиление борьбы с преступностью в Новотаманском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21-2023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профилактике правонарушений Новотаманского сельского поселения Темрюк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                       преступностью в Новотаманском сельском поселении                Темрюк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              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           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                        общественных объединений и граждан к укреплению              правопорядка; укрепление доверия общества к органам власти и правоохранительным органа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</w:tr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за счет средств местного бюджета – 996,5 тысячи рублей, в том числе 2021 год – 884,2  тысячи рублей, 2022 год – 12,3 тысяч рублей, 2023 год – 100,0 тысяч рублей.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ь 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асштабных мер по борьбе с детской безнадзорностью и противодействию вовлечения несовершеннолетних в преступную деятельность, позволяет снизить количество преступлений несовершеннолетн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                      состоянии алкогольного опья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             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              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совершенствованию нормативной правовой базы правоохранительной деятельности, информационному обеспечению              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 комплекс мероприятий по обеспечению охраны объектов особой важности и жизнеобеспечения, мест массового скопления людей,               противодействию политическому, национальному и религиозному                       экстремиз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                         недопущению вовлечения граждан, особенно молодежи, в противоправную  деятельность, социальной реабилитации лиц, оказавшихся в сложной                   жизненной ситуации, ликвидации причин и условий, способствующих                совершению преступ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         общественных мест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                общественной безопасности и охране общественного порядка на улицах                 поселения, вовлечению в эту деятельность общественных организаций и            гражда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целевые показатели, сроки и этапы ее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и создание условий для            интенсивного экономического развит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                  незаконному обороту наркот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           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                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 Новотаманского сельского поселения Темрюкского района охране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             объединений и граждан к укреплению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 власти и                                    правоохранительным орган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ссчитана для реализации в 2021-2023 годы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276"/>
        <w:gridCol w:w="1499"/>
        <w:gridCol w:w="1500"/>
        <w:gridCol w:w="1500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направлен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общественной безопас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террористических актов и экстремистских                    про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основных мероприятий муниципаль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0"/>
        <w:gridCol w:w="850"/>
        <w:gridCol w:w="850"/>
        <w:gridCol w:w="851"/>
        <w:gridCol w:w="851"/>
        <w:gridCol w:w="851"/>
        <w:gridCol w:w="992"/>
        <w:gridCol w:w="1559"/>
      </w:tblGrid>
      <w:tr>
        <w:trPr>
          <w:trHeight w:val="144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4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координационных совещаний  с  подразделениями правоохранительных органов по вопросам обеспечения взаимодействия в борьбе с преступностью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рабочих совещаний правоохранительных органов и  администрации Новотаманского сельского поселения Темрюкского района по контролю за ходом осуществления программ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совместных рейдовых мероприятий по пресечению фактов распространения наркотических средств в местах отдыха граждан (бары, дискотеки, клубы, места проведения массовых  мероприятий)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обследований особо важных объектов, наиболее уязвимых с точки зрения возможного проведения террористических актов. Определение перечня первоочередных мероприятий по укреплению инженерно - технической оснащенности объектов современными средствами охранно-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филактических  мероприятий  по недопущению распространения  пропаганды идей экстремизма, расового, религиозного и политического          экстремизм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мер:   </w:t>
              <w:br/>
              <w:t>- по защите  жилищного фонда от несанкционированного  проникновения в подвалы и чердаки домов;</w:t>
              <w:br/>
              <w:t xml:space="preserve">- по ограничению 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роверке помещений, используемых в коммерческих и иных целях, для исключения возможности хранения в них взрывчатых, ядовитых, сильнодействующих и радиоактивны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удалению  гаражей и контейнеров, в установленном законодательством порядке, самовольно установленных в непосредственной близости от жилых домов.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наглядных материалов антитеррористической и противоэкстремистской направленности, других материальных запасов,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обновление стендов и уголков безопасности в местах массового пребывания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учений по пресечению террористического акта и минимизации его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 рейдовых мероприятий по профилактике безнадзорности и правонарушений несовершеннолетних, недопущению  вовлечения несовершеннолетних в занятие проституцией, порнобизнесом, распространение порнографии. Сосредоточение   основных усилий на работе в местах массового отдыха  молодежи (дискотеки, клубы и бары).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             области участия            граждан в охране общественного порядка, профилактике безнадзорности и   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зитивного мировоззрения у подрастающего поколения, активизация использования в работе с молодежью возможностей СМ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и оснащение                      общественных пунктов охраны порядка, поощрение граждан активно участвующих в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области участия             граждан в охране общественного порядка, профилактике безнадзорности и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21-2023 годы – 996,5 тысячи  рублей, в том числе 2021 год – 884,2 тысячи рублей, 2022 год – 12,3 тысяч рублей. 2023 год – 100,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я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            рычагов государственной, экономической, финансовой и бюджетной политики, в том числе привлечение собственных средств участников Программы.             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             предполагает ведение базы данных о ходе выполнения программных                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                        организациями и ведомств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образовываться межведомственны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Н.В. Ро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32:00Z</dcterms:created>
  <dc:creator>Баженов </dc:creator>
  <dc:description/>
  <cp:keywords/>
  <dc:language>en-US</dc:language>
  <cp:lastModifiedBy>User</cp:lastModifiedBy>
  <cp:lastPrinted>2022-02-03T11:41:00Z</cp:lastPrinted>
  <dcterms:modified xsi:type="dcterms:W3CDTF">2022-06-24T10:27:00Z</dcterms:modified>
  <cp:revision>60</cp:revision>
  <dc:subject/>
  <dc:title>«КОМПЛЕКСНАЯ ПРОГРАММА</dc:title>
</cp:coreProperties>
</file>