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5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5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8553,0 тыс. рублей. В том числе 2018 год-2903,0 тыс. рублей, 2019 год -2800,0 тыс.рублей, 2020 год -285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851"/>
        <w:gridCol w:w="425"/>
        <w:gridCol w:w="1276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,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8553,0 тыс. рублей, из средств местного бюджета, в том числе 2018 год-2903,0тыс.рублей, 2019 год-2800,0тыс.рублей. 2020год-2850 тыс.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23T11:51:00Z</cp:lastPrinted>
  <dcterms:modified xsi:type="dcterms:W3CDTF">2017-11-24T06:45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