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/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sz w:val="28"/>
          <w:szCs w:val="28"/>
        </w:rPr>
        <w:t>Предоставление жилого помещения муниципального жилищного фонда по договорам социального найма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tLeast" w:line="20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аспорт административных процедур и административных действий (состав, последовательность и сроки выполнения процедур для выполнения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едоставление жилого помещения муниципального жилищного фонда по договорам социального найма</w:t>
      </w:r>
      <w:r>
        <w:rPr>
          <w:bCs/>
          <w:kern w:val="2"/>
          <w:sz w:val="28"/>
          <w:szCs w:val="28"/>
        </w:rPr>
        <w:t>»</w:t>
      </w:r>
      <w:r>
        <w:rPr>
          <w:bCs/>
          <w:color w:val="000000"/>
          <w:spacing w:val="-5"/>
          <w:sz w:val="28"/>
          <w:szCs w:val="28"/>
        </w:rPr>
        <w:t xml:space="preserve"> осуществляемой через МБУ «МФЦ»</w:t>
      </w:r>
      <w:r>
        <w:rPr>
          <w:bCs/>
          <w:kern w:val="2"/>
          <w:sz w:val="28"/>
          <w:szCs w:val="28"/>
        </w:rPr>
        <w:t>)</w:t>
      </w:r>
    </w:p>
    <w:p>
      <w:pPr>
        <w:pStyle w:val="Normal"/>
        <w:spacing w:lineRule="atLeast" w:line="200"/>
        <w:ind w:firstLine="70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tLeast" w:line="2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8"/>
        <w:gridCol w:w="145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процедур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ём и регистрация заяв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, регистрация заявления и пакета документов сотрудником МБУ «МФЦ» и передача  их в администрацию Новотаманского сельского поселения Темрюкского района, либо отказ в приёме документов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отдела по градостроительству и землепользованию регистрирует заявление и полный пакет документов (далее – заявление) и направляет его главе Новотаманского сельского поселения Темрюкского района на резолюцию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мотрение заявления и принятие реш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резолюции главой Новотаманского сельского поселения Темрюк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отдела  по градостроительству и землепользованию принимает решение о предоставлении муниципальной услуги, либо об отказе в предоставлении муниципальной услуги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лучае решения об отказе заключения договора социального найм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исьменного отказа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ание письменного отказа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лучае решения о заключении договора социального найм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пециалистом отдела по градостроительству и землепользованию проекта постановления Новотаман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 xml:space="preserve">о предоставлении жилого помещения муниципального жилищного фонда по договорам социального найм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екта постановления и передача его на подпись главе Новотаманского сельского поселения Темрюк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бочих дней</w:t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формление правоотношений с заявителем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ециалистом отдела по градостроительству и землепользованию договора социального найма муниципального жилого помещ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ание договора главой Новотаманского сельского поселения Темрюкского района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отрудником МБУ «МФЦ» договора заявителю для подпис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формление учетного дел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договора в книге регистрации договоров социального най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8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срок предоставления муниципальной услуг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рабочих д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ind w:firstLine="708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аспорт административных процедур и административных действий (состав, последовательность и сроки выполнения процедур для выполнения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едоставление жилого помещения муниципального жилищного фонда по договорам социального найма</w:t>
      </w:r>
      <w:r>
        <w:rPr>
          <w:bCs/>
          <w:kern w:val="2"/>
          <w:sz w:val="28"/>
          <w:szCs w:val="28"/>
        </w:rPr>
        <w:t>»)</w:t>
      </w:r>
    </w:p>
    <w:p>
      <w:pPr>
        <w:pStyle w:val="Normal"/>
        <w:rPr/>
      </w:pPr>
      <w:r>
        <w:rPr/>
        <w:t xml:space="preserve"> 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453"/>
        <w:gridCol w:w="172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процеду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ём и регистрация заявле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, регистрация заявления и  пакета документов специалистом отдела по градостроительству и землепользованию, либо отказ в приёме документ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по градостроительству и землепользованию регистрирует заявление и полный пакет документов (далее – заявление) и направляет его главе Новотаманского сельского поселения Темрюкского района на резолюцию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мотрение заявления и принятие реше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жение резолюции главой Новотаманского сельского поселения Темрюк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отдела по градостроительству и землепользованию принимает решение о предоставлении муниципальной услуги, либо об отказе в предоставлении муниципальной услуги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лучае решения об отказе заключения договора социального найм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исьменного отказа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ание письменного отказа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лучае решения о заключении договора социального найм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пециалистом отдела по градостроительству и землепользованию проекта постановления Новотаман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 xml:space="preserve">о предоставлении жилого помещения муниципального жилищного фонда по договорам социального найма и передача его на согласовани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ование проекта постановления и передача его на подпись главе Новотаманского сельского поселения Темрюк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бочих дней</w:t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формление правоотношений с заявителе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пециалистом отдела по градостроительству и землепользованию договора социального найма муниципального жилого помеще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исание договора главой Новотаманского сельского поселения Темрюкского района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оговора заявителю для подпис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формление учетного дел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договора в книге регистрации договоров социального най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срок предоставления муниципальной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рабочих д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 отдела                                                      Л.А. Золота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3020</wp:posOffset>
              </wp:positionV>
              <wp:extent cx="1054735" cy="316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4.95pt;mso-wrap-distance-left:0pt;mso-wrap-distance-right:0pt;mso-wrap-distance-top:0pt;mso-wrap-distance-bottom:0pt;margin-top:2.6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9">
    <w:name w:val="основной текст документа Знак"/>
    <w:basedOn w:val="2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Основной текст Знак"/>
    <w:basedOn w:val="Style6"/>
    <w:qFormat/>
    <w:rPr>
      <w:sz w:val="24"/>
      <w:szCs w:val="24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3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7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42:00Z</dcterms:created>
  <dc:creator>k15</dc:creator>
  <dc:description/>
  <cp:keywords/>
  <dc:language>en-US</dc:language>
  <cp:lastModifiedBy>1</cp:lastModifiedBy>
  <cp:lastPrinted>2014-10-23T14:32:00Z</cp:lastPrinted>
  <dcterms:modified xsi:type="dcterms:W3CDTF">2017-09-07T13:43:00Z</dcterms:modified>
  <cp:revision>18</cp:revision>
  <dc:subject/>
  <dc:title>ПРОЕКТ</dc:title>
</cp:coreProperties>
</file>