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</w:tabs>
        <w:spacing w:lineRule="auto" w:line="240"/>
        <w:ind w:left="4820" w:hanging="0"/>
        <w:rPr>
          <w:rStyle w:val="11"/>
          <w:szCs w:val="24"/>
        </w:rPr>
      </w:pPr>
      <w:r>
        <w:rPr/>
        <w:t>ПРИЛОЖЕНИЕ № 2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  <w:szCs w:val="24"/>
        </w:rPr>
        <w:t>к административному регламенту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  <w:szCs w:val="24"/>
        </w:rPr>
        <w:t>предоставления муниципальной</w:t>
      </w:r>
    </w:p>
    <w:p>
      <w:pPr>
        <w:pStyle w:val="Heading5"/>
        <w:tabs>
          <w:tab w:val="clear" w:pos="708"/>
        </w:tabs>
        <w:spacing w:lineRule="auto" w:line="240"/>
        <w:ind w:left="4820" w:hanging="0"/>
        <w:rPr/>
      </w:pPr>
      <w:r>
        <w:rPr>
          <w:rStyle w:val="11"/>
        </w:rPr>
        <w:t xml:space="preserve">услуги </w:t>
      </w:r>
      <w:r>
        <w:rPr>
          <w:bCs w:val="false"/>
          <w:kern w:val="2"/>
        </w:rPr>
        <w:t>«</w:t>
      </w:r>
      <w:r>
        <w:rPr/>
        <w:t>Предоставление жилого помещения муниципального жилищного фонда по договорам социального найма</w:t>
      </w:r>
      <w:r>
        <w:rPr>
          <w:bCs w:val="fals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 - 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жилого помещения муниципального жилищного фонда по договорам социального найма»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емой через администрацию Новотаман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162560</wp:posOffset>
                </wp:positionV>
                <wp:extent cx="635" cy="494665"/>
                <wp:effectExtent l="2273935" t="1625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4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79.05pt;margin-top:12.8pt;width:0pt;height:38.9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6">
                <wp:simplePos x="0" y="0"/>
                <wp:positionH relativeFrom="column">
                  <wp:posOffset>1454150</wp:posOffset>
                </wp:positionH>
                <wp:positionV relativeFrom="paragraph">
                  <wp:posOffset>113665</wp:posOffset>
                </wp:positionV>
                <wp:extent cx="296354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22.15pt;mso-wrap-distance-left:9.05pt;mso-wrap-distance-right:9.05pt;mso-wrap-distance-top:5.7pt;mso-wrap-distance-bottom:5.7pt;margin-top:8.95pt;mso-position-vertical-relative:text;margin-left:11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99695</wp:posOffset>
                </wp:positionV>
                <wp:extent cx="1381125" cy="975995"/>
                <wp:effectExtent l="2333625" t="996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759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83.75pt;margin-top:7.85pt;width:108.7pt;height:76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81915</wp:posOffset>
                </wp:positionV>
                <wp:extent cx="447675" cy="627380"/>
                <wp:effectExtent l="1363980" t="812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24400">
                          <a:off x="0" y="0"/>
                          <a:ext cx="447840" cy="627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07.35pt;margin-top:6.4pt;width:35.2pt;height:49.35pt;flip:x;mso-wrap-style:none;v-text-anchor:middle;rotation:36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15875</wp:posOffset>
                </wp:positionV>
                <wp:extent cx="2315845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рка 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27.55pt;mso-wrap-distance-left:9.05pt;mso-wrap-distance-right:9.05pt;mso-wrap-distance-top:5.7pt;mso-wrap-distance-bottom:5.7pt;margin-top:1.2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верка 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</wp:posOffset>
                </wp:positionV>
                <wp:extent cx="2220595" cy="32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каз в приёме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25.55pt;mso-wrap-distance-left:9.05pt;mso-wrap-distance-right:9.05pt;mso-wrap-distance-top:5.7pt;mso-wrap-distance-bottom:5.7pt;margin-top:1.2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каз в приёме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4606925</wp:posOffset>
                </wp:positionH>
                <wp:positionV relativeFrom="paragraph">
                  <wp:posOffset>64770</wp:posOffset>
                </wp:positionV>
                <wp:extent cx="514350" cy="572770"/>
                <wp:effectExtent l="4606925" t="647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5000">
                          <a:off x="0" y="0"/>
                          <a:ext cx="514440" cy="572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362.75pt;margin-top:5.1pt;width:40.45pt;height:45.05pt;flip:y;mso-wrap-style:none;v-text-anchor:middle;rotation:42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711200</wp:posOffset>
                </wp:positionH>
                <wp:positionV relativeFrom="paragraph">
                  <wp:posOffset>158750</wp:posOffset>
                </wp:positionV>
                <wp:extent cx="2058670" cy="715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 оформлены в соответствии с требованиями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56.35pt;mso-wrap-distance-left:9.05pt;mso-wrap-distance-right:9.05pt;mso-wrap-distance-top:5.7pt;mso-wrap-distance-bottom:5.7pt;margin-top:12.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Заявления оформлены в соответствии с требованиям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0</wp:posOffset>
                </wp:positionV>
                <wp:extent cx="2163445" cy="687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687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я оформлены с отклонениями от требований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54.1pt;mso-wrap-distance-left:9.05pt;mso-wrap-distance-right:9.05pt;mso-wrap-distance-top:5.7pt;mso-wrap-distance-bottom:5.7pt;margin-top:12.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я оформлены с отклонениями от требований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144780</wp:posOffset>
                </wp:positionV>
                <wp:extent cx="635" cy="647700"/>
                <wp:effectExtent l="1631950" t="1447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7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28.55pt;margin-top:11.4pt;width:0pt;height:50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138430</wp:posOffset>
                </wp:positionV>
                <wp:extent cx="4315460" cy="640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иём и регистрация заявлений 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ключении договора социального найма муниципальных жил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50.45pt;mso-wrap-distance-left:0pt;mso-wrap-distance-right:0pt;mso-wrap-distance-top:0pt;mso-wrap-distance-bottom:0pt;margin-top:10.9pt;mso-position-vertical-relative:text;margin-left: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Приём и регистрация заявлений о </w:t>
                      </w:r>
                      <w:r>
                        <w:rPr>
                          <w:rFonts w:cs="Times New Roman" w:ascii="Times New Roman" w:hAnsi="Times New Roman"/>
                        </w:rPr>
                        <w:t>заключении договора социального найма муниципальных жил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135890</wp:posOffset>
                </wp:positionV>
                <wp:extent cx="635" cy="457200"/>
                <wp:effectExtent l="2987675" t="135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7pt;width:0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Style w:val="11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156210</wp:posOffset>
                </wp:positionV>
                <wp:extent cx="4361180" cy="593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Оформление и регистрац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говора социального найма муниципальных жил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pt;height:46.7pt;mso-wrap-distance-left:0pt;mso-wrap-distance-right:0pt;mso-wrap-distance-top:0pt;mso-wrap-distance-bottom:0pt;margin-top:12.3pt;mso-position-vertical-relative:text;margin-left: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Оформление и регистрация </w:t>
                      </w:r>
                      <w:r>
                        <w:rPr>
                          <w:rFonts w:cs="Times New Roman" w:ascii="Times New Roman" w:hAnsi="Times New Roman"/>
                        </w:rPr>
                        <w:t>договора социального найма муниципальных жил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мещ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Style w:val="1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37795</wp:posOffset>
                </wp:positionV>
                <wp:extent cx="14605" cy="795020"/>
                <wp:effectExtent l="2987675" t="1377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94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85pt;width:1.1pt;height:62.5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154305</wp:posOffset>
                </wp:positionV>
                <wp:extent cx="4414520" cy="425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Выдача договор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pt;height:33.5pt;mso-wrap-distance-left:0pt;mso-wrap-distance-right:0pt;mso-wrap-distance-top:0pt;mso-wrap-distance-bottom:0pt;margin-top:12.1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Выдача 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 w:before="0" w:after="0"/>
      <w:jc w:val="center"/>
      <w:outlineLvl w:val="4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Заголовок 5 Знак"/>
    <w:basedOn w:val="Style11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Абзац списка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марк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4"/>
    <w:basedOn w:val="Normal"/>
    <w:qFormat/>
    <w:pPr>
      <w:autoSpaceDE w:val="false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2:00Z</dcterms:created>
  <dc:creator>User</dc:creator>
  <dc:description/>
  <cp:keywords/>
  <dc:language>en-US</dc:language>
  <cp:lastModifiedBy>1</cp:lastModifiedBy>
  <cp:lastPrinted>2012-03-26T14:28:00Z</cp:lastPrinted>
  <dcterms:modified xsi:type="dcterms:W3CDTF">2017-09-07T13:43:00Z</dcterms:modified>
  <cp:revision>11</cp:revision>
  <dc:subject/>
  <dc:title/>
</cp:coreProperties>
</file>