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4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47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5563,3 тыс. рублей, в том числе 2018 год-5868,5 тыс.рублей, 2019 год-4847,4 тыс.рублей, 2019год-4847,4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тыс.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55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563,3 тыс. рублей, в том числе 2018 год-5868,5 тыс.рублей, 2019 год-4847,4 тыс.рублей, 2020-4847,4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овотаманская производственно-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34:00Z</cp:lastPrinted>
  <dcterms:modified xsi:type="dcterms:W3CDTF">2018-03-27T11:46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