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21.03.2018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47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17.10.2017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21.03.2018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47</w:t>
      </w:r>
      <w:r>
        <w:rPr>
          <w:rFonts w:cs="Times New Roman" w:ascii="Times New Roman" w:hAnsi="Times New Roman"/>
          <w:spacing w:val="-12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18-2020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 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202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33 822,9 тыс.рублей, в том числе 2018 год – 11961,7  тыс. рублей, 2019 год-10930,6тыс.рублей, 2020 год 10930,6 тыс.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-2020 годы 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2769,0 тыс. рублей, в том числе 2018 год-4263,0 тыс.рублей, 2019 год 4253,0 тыс.рублей, 2020 год-4253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-2020 годы-  5490,6 тыс. рублей, в том числе 2018 год-1830,2 тыс.рублей, 2019 год-1830,2 тыс.рублей, 2020 год-1830,2тыс.рубле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2018-2020 годы – 15473,3 тыс. рублей, в том числе 2018 год- 5868,5 тыс.рублей, 2019 год-4847,4тыс.рублей, 2020 год-4847,4 тыс.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18-2020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 «Новотаманская КСЦ»,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8-2020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8-202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33822,9 тыс. 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 2018 год-11961,7тыс. рублей, 2019 год – 10930,6 тыс.рублей, 2020 год-10930,6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66"/>
        <w:gridCol w:w="1567"/>
        <w:gridCol w:w="1567"/>
      </w:tblGrid>
      <w:tr>
        <w:trPr>
          <w:trHeight w:val="15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0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,2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8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7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7,4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61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0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1-23T12:52:00Z</cp:lastPrinted>
  <dcterms:modified xsi:type="dcterms:W3CDTF">2018-03-27T11:44:00Z</dcterms:modified>
  <cp:revision>137</cp:revision>
  <dc:subject/>
  <dc:title>ПРИЛОЖЕНИЕ</dc:title>
</cp:coreProperties>
</file>