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3.2018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4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 xml:space="preserve">1) приложение 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агается);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 Г.П. Шлахтер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3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7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отдела                                                                                 Т.А. Фролова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Директор муниципального казенного учреждения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«Новотаманская централизованная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В.З. Мороз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директора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казенного учрежд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    О.А. Безнис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1</cp:lastModifiedBy>
  <cp:lastPrinted>2018-03-18T13:58:00Z</cp:lastPrinted>
  <dcterms:modified xsi:type="dcterms:W3CDTF">2018-03-27T11:42:00Z</dcterms:modified>
  <cp:revision>110</cp:revision>
  <dc:subject/>
  <dc:title>                                                                                 </dc:title>
</cp:coreProperties>
</file>