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4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47</w:t>
      </w:r>
      <w:r>
        <w:rPr>
          <w:spacing w:val="-12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490,6 тыс. рублей, в том числе 2018 год 1830,2 тыс.рублей, 2019 год-1830,0тыс.рублей, 2020год-1830,2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490,6 тыс.рублей из средств местного бюджета, в том числе 2018 год-1830,2тыс.рублей, 2019год-1830,2 тыс.рублей, 2020 год-1830,2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4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учреждения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33:00Z</cp:lastPrinted>
  <dcterms:modified xsi:type="dcterms:W3CDTF">2018-03-27T11:45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