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11.2017</w:t>
      </w:r>
      <w:r>
        <w:rPr>
          <w:sz w:val="28"/>
          <w:szCs w:val="28"/>
        </w:rPr>
        <w:t xml:space="preserve"> </w:t>
        <w:tab/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 № </w:t>
      </w:r>
      <w:r>
        <w:rPr>
          <w:sz w:val="28"/>
          <w:szCs w:val="28"/>
          <w:u w:val="single"/>
        </w:rPr>
        <w:t>285</w:t>
      </w:r>
    </w:p>
    <w:p>
      <w:pPr>
        <w:pStyle w:val="Normal"/>
        <w:jc w:val="center"/>
        <w:rPr>
          <w:b/>
          <w:b/>
        </w:rPr>
      </w:pPr>
      <w:r>
        <w:rPr/>
        <w:t>пос.Таманск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Новотаманского сельского поселения Темрюкского района от 5 октября 2016 года № 370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 утверждении  муниципальной программы «Капитальный ремонт и ремонт автомобильных дорог местного значения  Новотаманского сельского поселения Темрюкского района на 2017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п о с т а н о в л я 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овотаманского сельского поселения Темрюкского района от 5 октября 2016 года № 370 «Об утверждении  муниципальной программы «Капитальный ремонт и ремонт автомобильных дорог местного значения Темрюкского района на 2017 год» следующие измен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к постановлению изложить в новой редакции (прилагается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Новотаманского сельского поселения Темрюкского района от 23 октября 2017 года № 249 «О внесении изменений в постановление администрации Новотаманского сельского поселения Темрюкского района от 5 октября 2016 года № 370 «Об утверждении  муниципальной программы «Капитальный ремонт и ремонт автомобильных дорог местного значения Темрюкского района на 2017 год» счит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чальнику финансового отдела Е.Н. Даевой разместить (опубликовать) настоящее постановление на сайте администрации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 возложить на заместителя главы Новотаманского сельского поселения Темрюкского района  Г.П. Шлах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«О внесении изменений в постановление администрации Новотаманского сельского поселения Темрюкского района от 5 октября 2016 года № 370 «Об утверждении муниципальной программы «Капитальный ремонт и ремонт автомобильных дорог местного значения  Новотаманского сельского поселения Темрюкского района на 2017 год»»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В.В. Лаврентьев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</w:rPr>
        <w:t>ЛИСТ СОГЛАСОВАНИЯ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/>
        <w:jc w:val="center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3.11.2017</w:t>
      </w:r>
      <w:r>
        <w:rPr>
          <w:sz w:val="28"/>
        </w:rPr>
        <w:t xml:space="preserve"> № </w:t>
      </w:r>
      <w:r>
        <w:rPr>
          <w:sz w:val="28"/>
          <w:u w:val="single"/>
        </w:rPr>
        <w:t>285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5 октября 2016 года № 37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7 год»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 внесён:</w:t>
      </w:r>
    </w:p>
    <w:p>
      <w:pPr>
        <w:pStyle w:val="Normal"/>
        <w:rPr>
          <w:sz w:val="28"/>
        </w:rPr>
      </w:pPr>
      <w:r>
        <w:rPr>
          <w:sz w:val="28"/>
        </w:rPr>
        <w:t>Финансов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Начальник  отдела</w:t>
        <w:tab/>
        <w:tab/>
        <w:tab/>
        <w:tab/>
        <w:tab/>
        <w:tab/>
        <w:t xml:space="preserve">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 xml:space="preserve">                   Л.А. Золотар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  Т.А. 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ubtitleChar">
    <w:name w:val="Subtitle Char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26:00Z</dcterms:created>
  <dc:creator>Ольга</dc:creator>
  <dc:description/>
  <cp:keywords/>
  <dc:language>en-US</dc:language>
  <cp:lastModifiedBy>1</cp:lastModifiedBy>
  <cp:lastPrinted>2017-11-14T15:21:00Z</cp:lastPrinted>
  <dcterms:modified xsi:type="dcterms:W3CDTF">2017-11-20T05:59:00Z</dcterms:modified>
  <cp:revision>112</cp:revision>
  <dc:subject/>
  <dc:title/>
</cp:coreProperties>
</file>