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5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0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70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50"/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7 год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0565,8 тыс.руб. ( в том числе 5517,0 тыс. рублей остатки прошлых лет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редства местного бюджета 8095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раевой бюджет 2346,8 тыс.рубл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3118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ектных и стро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5,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3108"/>
        <w:gridCol w:w="10"/>
        <w:gridCol w:w="1986"/>
        <w:gridCol w:w="1560"/>
        <w:gridCol w:w="4394"/>
        <w:gridCol w:w="2835"/>
      </w:tblGrid>
      <w:tr>
        <w:trPr>
          <w:trHeight w:val="1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7 год (тыс. ру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6,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95,4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6,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6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ремонт автомобильных дорог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95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>проведение  ремонта объектов улично-дорожной сети  Новотаманского сельского поселения Темрюкского райо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5,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418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7 год 10565,8 тыс. рублей.   В том числе из бюджета Новотаманского сельского поселения Темрюкского района составляет 8095,4 тыс.рублей, из краевого бюджета 2346,8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емрюкского района                                                          Г.П. Шлахтер</w:t>
      </w:r>
    </w:p>
    <w:sectPr>
      <w:headerReference w:type="default" r:id="rId6"/>
      <w:type w:val="nextPage"/>
      <w:pgSz w:w="11906" w:h="16838"/>
      <w:pgMar w:left="1701" w:right="567" w:gutter="0" w:header="72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1</cp:lastModifiedBy>
  <cp:lastPrinted>2017-11-14T15:25:00Z</cp:lastPrinted>
  <dcterms:modified xsi:type="dcterms:W3CDTF">2017-11-20T06:00:00Z</dcterms:modified>
  <cp:revision>121</cp:revision>
  <dc:subject/>
  <dc:title>Ведомственная целевая программа "Капитальный ремонт и ремонт</dc:title>
</cp:coreProperties>
</file>