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реднесрочного финансового плана Новотаманского сельского поселения Темрюкского района на 2023 – 2025 годы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4 Бюджетного кодекса Российской Федерации постановляю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среднесрочный финансовый план Новотаманского сельского поселения Темрюкского района на 2023-2025 годы (прилагается)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тановление администрации Новотаманского сельского поселения Темрюкского района от 06 декабря 2021 года № 258 «Об утверждении среднесрочного финансового плана Новотаманского сельского поселения Темрюкского района на 2022-2024 годы» (с изменениями от 12 мая 2022 года №71) признать утратившим силу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. Финансовому отделу (Т.В. Барсук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сайте администрации Новотаманского сельского поселения Темрюкского района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на следующий день после его официального опубликования.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таманского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А.Д.Гуменюк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от ______________ № ____________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«Об утверждении среднесрочного финансового плана Новотаманского сельского поселения Темрюкского района на 2023-2025 годы»</w:t>
      </w:r>
    </w:p>
    <w:p>
      <w:pPr>
        <w:pStyle w:val="ConsPlusTitle"/>
        <w:ind w:right="-6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>Проект подготовлен и внесён:</w:t>
      </w:r>
    </w:p>
    <w:p>
      <w:pPr>
        <w:pStyle w:val="Normal"/>
        <w:ind w:hanging="0"/>
        <w:rPr/>
      </w:pPr>
      <w:r>
        <w:rPr>
          <w:szCs w:val="28"/>
        </w:rPr>
        <w:t>Финансовым отделом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чальника отдела</w:t>
        <w:tab/>
        <w:t xml:space="preserve">         </w:t>
        <w:tab/>
        <w:tab/>
        <w:tab/>
        <w:tab/>
        <w:tab/>
        <w:t xml:space="preserve">                          Т.В. Барсук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>Проект согласован: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Новотаманского сельского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оселения Темрюкского района                                              Л.Ю.Щепетильников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Начальник общего отдела                                                                 Л.А. Золотарёв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Главный специалист                                                                             Н.С. Кузьмин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character" w:styleId="Style15">
    <w:name w:val="Подзаголовок Знак"/>
    <w:basedOn w:val="Style13"/>
    <w:qFormat/>
    <w:rPr>
      <w:sz w:val="28"/>
      <w:szCs w:val="24"/>
    </w:rPr>
  </w:style>
  <w:style w:type="character" w:styleId="Style16">
    <w:name w:val="Основной текст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uppressAutoHyphens w:val="true"/>
      <w:ind w:hanging="0"/>
      <w:jc w:val="left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7:41:00Z</dcterms:created>
  <dc:creator>черенковагп</dc:creator>
  <dc:description/>
  <cp:keywords/>
  <dc:language>en-US</dc:language>
  <cp:lastModifiedBy>User</cp:lastModifiedBy>
  <cp:lastPrinted>2021-12-15T10:14:00Z</cp:lastPrinted>
  <dcterms:modified xsi:type="dcterms:W3CDTF">2022-10-28T11:26:00Z</dcterms:modified>
  <cp:revision>37</cp:revision>
  <dc:subject/>
  <dc:title>Зарегистрировано в Минюсте РФ 30 декабря 2004 г</dc:title>
</cp:coreProperties>
</file>