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 от 22 августа 2016 года № 324 «О создании комиссии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В связи с кадровыми изменениями, в администрации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ий район от 22 августа 2016 года № 324 «О создании комиссии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</w:t>
      </w:r>
      <w:r>
        <w:rPr>
          <w:kern w:val="2"/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 к постановлению изложить в новой редакции (прилагается)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2. Контроль за ис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В.В.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 №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22 августа 2016 года №3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создании комиссии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4:00Z</dcterms:created>
  <dc:creator>Отдел кадровой политики</dc:creator>
  <dc:description/>
  <cp:keywords/>
  <dc:language>en-US</dc:language>
  <cp:lastModifiedBy>user</cp:lastModifiedBy>
  <cp:lastPrinted>2016-11-07T16:35:00Z</cp:lastPrinted>
  <dcterms:modified xsi:type="dcterms:W3CDTF">2017-01-16T05:55:00Z</dcterms:modified>
  <cp:revision>51</cp:revision>
  <dc:subject/>
  <dc:title/>
</cp:coreProperties>
</file>