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 № 19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>
          <w:trHeight w:val="21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943,0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317,2 тыс.рублей; 2022 год-465,8 тыс.рублей; 2023 год- 16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304"/>
        <w:gridCol w:w="681"/>
        <w:gridCol w:w="283"/>
        <w:gridCol w:w="425"/>
        <w:gridCol w:w="142"/>
        <w:gridCol w:w="621"/>
        <w:gridCol w:w="88"/>
        <w:gridCol w:w="620"/>
        <w:gridCol w:w="230"/>
        <w:gridCol w:w="161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943,0 тысяч рублей, в том числе в 2021 году - 317,2 тысяч рублей, в 2022 году – 465,8 тысячи рублей, в 2023 году – 16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Л.Ю. Щепетильников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2-10-30T10:40:00Z</cp:lastPrinted>
  <dcterms:modified xsi:type="dcterms:W3CDTF">2022-10-30T07:41:00Z</dcterms:modified>
  <cp:revision>72</cp:revision>
  <dc:subject/>
  <dc:title>Приложение</dc:title>
</cp:coreProperties>
</file>