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84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5.10.2016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8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84</w:t>
      </w:r>
      <w:r>
        <w:rPr>
          <w:spacing w:val="-12"/>
          <w:sz w:val="28"/>
          <w:szCs w:val="28"/>
        </w:rPr>
        <w:t>)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 xml:space="preserve"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 xml:space="preserve">обеспечение эффективного использовани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емонт  здания администрации, площадь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850,0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Новотаман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14" w:name="YANDEX_46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5" w:name="YANDEX_47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16" w:name="YANDEX_48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рационального хозяйствования, максимального использования финансовых ресурсов разработана настоящая </w:t>
      </w:r>
      <w:bookmarkStart w:id="17" w:name="YANDEX_49"/>
      <w:bookmarkEnd w:id="17"/>
      <w:r>
        <w:rPr>
          <w:color w:val="000000"/>
          <w:sz w:val="28"/>
          <w:szCs w:val="26"/>
        </w:rPr>
        <w:t>муниципальная</w:t>
      </w:r>
      <w:bookmarkStart w:id="18" w:name="YANDEX_51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9" w:name="YANDEX_52"/>
      <w:bookmarkEnd w:id="1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7 годы</w:t>
      </w:r>
      <w:r>
        <w:rPr>
          <w:color w:val="000000"/>
          <w:sz w:val="28"/>
          <w:szCs w:val="26"/>
        </w:rPr>
        <w:t xml:space="preserve"> (далее – </w:t>
      </w:r>
      <w:bookmarkStart w:id="20" w:name="YANDEX_56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елью Программы является: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чи 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3083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21" w:name="YANDEX_66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2" w:name="YANDEX_6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1276"/>
        <w:gridCol w:w="1134"/>
        <w:gridCol w:w="992"/>
        <w:gridCol w:w="1448"/>
        <w:gridCol w:w="1966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 кровл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3" w:name="YANDEX_79"/>
      <w:bookmarkEnd w:id="23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850,0 тыс. руб. 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4" w:name="YANDEX_58"/>
      <w:bookmarkEnd w:id="2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5" w:name="YANDEX_98"/>
      <w:bookmarkEnd w:id="2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6" w:name="YANDEX_99"/>
      <w:bookmarkEnd w:id="26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</w:t>
      </w:r>
      <w:bookmarkStart w:id="27" w:name="YANDEX_124"/>
      <w:bookmarkEnd w:id="27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</w:t>
      </w:r>
      <w:bookmarkStart w:id="28" w:name="YANDEX_125"/>
      <w:bookmarkEnd w:id="28"/>
      <w:r>
        <w:rPr>
          <w:color w:val="000000"/>
          <w:sz w:val="28"/>
          <w:szCs w:val="26"/>
        </w:rPr>
        <w:t xml:space="preserve">целевых индикаторов </w:t>
      </w:r>
      <w:bookmarkStart w:id="29" w:name="YANDEX_126"/>
      <w:bookmarkEnd w:id="29"/>
      <w:r>
        <w:rPr>
          <w:color w:val="000000"/>
          <w:sz w:val="28"/>
          <w:szCs w:val="26"/>
        </w:rPr>
        <w:t>и других параметров</w:t>
      </w:r>
      <w:bookmarkStart w:id="30" w:name="YANDEX_129"/>
      <w:bookmarkEnd w:id="3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31" w:name="YANDEX_130"/>
      <w:bookmarkEnd w:id="3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сроков реализации </w:t>
      </w:r>
      <w:bookmarkStart w:id="32" w:name="YANDEX_131"/>
      <w:bookmarkEnd w:id="3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33" w:name="YANDEX_134"/>
      <w:bookmarkEnd w:id="3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34" w:name="YANDEX_135"/>
      <w:bookmarkEnd w:id="34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  <w:lang w:val="en-US"/>
        </w:rPr>
        <w:t> </w:t>
      </w:r>
      <w:bookmarkStart w:id="35" w:name="YANDEX_136"/>
      <w:bookmarkEnd w:id="35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6" w:name="YANDEX_138"/>
      <w:bookmarkEnd w:id="36"/>
      <w:r>
        <w:rPr>
          <w:color w:val="000000"/>
          <w:sz w:val="28"/>
          <w:szCs w:val="26"/>
        </w:rPr>
        <w:t>Программы.»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1</cp:lastModifiedBy>
  <cp:lastPrinted>2017-04-12T08:37:00Z</cp:lastPrinted>
  <dcterms:modified xsi:type="dcterms:W3CDTF">2017-11-20T05:57:00Z</dcterms:modified>
  <cp:revision>244</cp:revision>
  <dc:subject/>
  <dc:title>СОГЛАСОВАНО</dc:title>
</cp:coreProperties>
</file>