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0.10.2020  № 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в Новотаманском сельском поселении Темрюкского района реализуемых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2021-2023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ффективное муниципальное управление на 2021-2023 годы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еализация муниципальных функций, связанных с муниципальным управлением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ведения бухгалтерского учёт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«Управление муниципальным  имуществом»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отдела администрации Новотаманского сельского поселения Темрюкского район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КУ «Новотаманская централизованная бухгалтерия Новотаманского сельского поселения Темрюкского района» 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Новотаманская производственно-эксплутационная служба Новотаманского сельского поселения Темрюкского района.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21-2023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жарная безопасность в Новотаманском сельском поселении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казённого учреждения «Новотаманская  производственно-эксплутационная служба Новотаманского сельского поселения Темрюкского района»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тиводействие коррупции в Новотаманском сельском поселении 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вышение безопасности дорожного движения на территор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начальник отдела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малого и среднего предпринимательства в Новотаманском сельском поселении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формление прав на объекты недвижимости Новотаманского сельского поселения Темрюкского района» на 2019-2021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жилищно-коммунального хозяйства Новотаманского сельского поселения Темрюкского района на 2020-2022 годы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имущественных отношений и вопросов жилищно-коммунального хозяйства Новотаманского сельского поселения Темрюкского района 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Новотаманского сельского поселения Темрюкского района, отдел имущественных отношений и вопросов жилищно-коммунального хозяйства 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комфортной городской среды» Новотаманского сельского поселения Темрюкского района на 2018-2024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культурное развитие 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Сельская культура» на 2020-2023 годы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Молодёжь  Тамани» на 2021-2023 годы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Памятные события  2021-2023 годы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, специалист по работе с молодё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, специалист по работе с молодё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ддержка социально ориентированных  некоммерческих организаций в Новотаманском сельском поселении Темрюкского района на 2021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ассового спорта на Тамани»  на 2021-2023 годы Новотаманского сельского поселения Темрюк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Пользователь Windows</cp:lastModifiedBy>
  <cp:lastPrinted>2020-10-23T09:09:00Z</cp:lastPrinted>
  <dcterms:modified xsi:type="dcterms:W3CDTF">2020-11-09T09:04:00Z</dcterms:modified>
  <cp:revision>108</cp:revision>
  <dc:subject/>
  <dc:title/>
</cp:coreProperties>
</file>