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от  20.10.2023</w:t>
        <w:tab/>
        <w:tab/>
        <w:tab/>
        <w:tab/>
        <w:t xml:space="preserve">                  </w:t>
        <w:tab/>
        <w:t xml:space="preserve"> </w:t>
        <w:tab/>
        <w:t xml:space="preserve">                         № 161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Style w:val="StrongEmphasis"/>
          <w:bCs w:val="false"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cs="Tahoma"/>
          <w:color w:val="000000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200</w:t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ahoma"/>
          <w:color w:val="000000"/>
          <w:sz w:val="28"/>
          <w:szCs w:val="28"/>
        </w:rPr>
        <w:t xml:space="preserve">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21-2023 годы»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ahoma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8"/>
        <w:jc w:val="both"/>
        <w:rPr>
          <w:rFonts w:cs="Tahoma"/>
          <w:b/>
          <w:b/>
          <w:bCs/>
          <w:color w:val="000000"/>
          <w:sz w:val="28"/>
          <w:szCs w:val="28"/>
        </w:rPr>
      </w:pPr>
      <w:r>
        <w:rPr>
          <w:sz w:val="28"/>
        </w:rPr>
        <w:t xml:space="preserve">1. Внести 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в постановление администрации Новотаманского сельского поселения Темрюкского района от 02 ноября 2020 года №200 «Об утверждении муниципальной программы «Пожарная безопасность в Новотаманском сельском поселении Темрюкского района на 2021-2023 годы» следующие изменения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) приложение «Муниципальная программа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«Пожарная безопасность в Новотаманском сельском поселении Темрюкского района на 2021-2023 годы» изложить в новой редакции (приложение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2. Постановление администрации Новотаманского сельского поселения Темрюкского района от 23.11.2022 года № 206 «О внесении изменений в постановление администрации Новотаманского сельского поселения Темрюкского района от 02 ноября 2020 года №200 «Об утверждении муниципальной программы «Пожарная безопасность в Новотаманском сельском поселении Темрюкского района на 2021-2023 годы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Финансовому отделу администрации Новотаманского сельского поселения Темрюкского района (Базар Л.И.) официально опубликовать настоящее постановление в периодическом издании районной газете «Тамань» 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 информационно-коммуникационной сети «Интернет»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rFonts w:cs="Tahoma"/>
          <w:bCs/>
          <w:color w:val="000000"/>
          <w:sz w:val="28"/>
          <w:szCs w:val="28"/>
        </w:rPr>
      </w:pPr>
      <w:r>
        <w:rPr>
          <w:sz w:val="28"/>
          <w:szCs w:val="28"/>
        </w:rPr>
        <w:t>5. Постановление «О внесении изменений в постановление администрации Новотаманского сельского поселения Темрюкского района от 02 ноября 2020 года №200 «Об утверждении муниципальной программы «Пожарная безопасность в Новотаманском сельском поселении Темрюкского района на 2021-2023 годы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тама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>Темрюкского района                                                                            А.Д. Гуменю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49:00Z</dcterms:created>
  <dc:creator>Ольга</dc:creator>
  <dc:description/>
  <dc:language>en-US</dc:language>
  <cp:lastModifiedBy>User</cp:lastModifiedBy>
  <cp:lastPrinted>2023-10-18T15:05:00Z</cp:lastPrinted>
  <dcterms:modified xsi:type="dcterms:W3CDTF">2023-10-25T10:49:00Z</dcterms:modified>
  <cp:revision>2</cp:revision>
  <dc:subject/>
  <dc:title/>
</cp:coreProperties>
</file>