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1.2023 № 17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 Темрюкского района на 2024 год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115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 муниципальной программ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тдел администрации Новотаманского сельского поселения Темрюкского района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таманского централизованная бухгалтерия» 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.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рограмм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материального положения пенсионеров муниципальной службы Новотаманского сельского поселения Темрюкского района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. 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 муниципальной программ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рограммы за счет средств местного бюджета 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60,0 тыс. рублей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один пенсионер  из  числа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Calibri"/>
          <w:sz w:val="28"/>
          <w:szCs w:val="28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</w:t>
      </w:r>
      <w:r>
        <w:rPr>
          <w:sz w:val="28"/>
          <w:szCs w:val="28"/>
        </w:rPr>
        <w:t>Новотаманского</w:t>
      </w:r>
      <w:r>
        <w:rPr>
          <w:rFonts w:cs="Calibri"/>
          <w:sz w:val="28"/>
          <w:szCs w:val="28"/>
        </w:rPr>
        <w:t xml:space="preserve"> сельского поселения Темрюкского района  разработано </w:t>
      </w:r>
      <w:r>
        <w:rPr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Новотаманского 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Новотаманского сельского поселения Темрюкского района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администрация Новотам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  <w:r>
        <w:rPr>
          <w:color w:val="1E1E1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930"/>
        <w:gridCol w:w="1701"/>
      </w:tblGrid>
      <w:tr>
        <w:trPr>
          <w:trHeight w:val="6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709"/>
        <w:jc w:val="both"/>
        <w:rPr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выплата пенсионного обеспечения за выслугу лет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31"/>
        <w:gridCol w:w="1983"/>
        <w:gridCol w:w="1986"/>
        <w:gridCol w:w="2835"/>
      </w:tblGrid>
      <w:tr>
        <w:trPr>
          <w:trHeight w:val="5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главный распорядитель бюджетных средст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онного обеспечения за выслугу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» осуществляется посредством финансирования из местного бюджета в размере 60,0 тыс. рублей. на 2024 год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тдел администрации Новотаманского сельского поселения Темрюкского района  осуществляет назначение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 в соответствии с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Новотаманская  централизованная бухгалтерия» Новотаманского сельского поселения Темрюкского района  ежемесячно производит выплату пенсионного обеспечения, а также, при необходимости,  его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Новотаманская  централизованная бухгалтерия» Новотаманского сельского поселения Темрюк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User</cp:lastModifiedBy>
  <cp:lastPrinted>2023-10-30T10:15:00Z</cp:lastPrinted>
  <dcterms:modified xsi:type="dcterms:W3CDTF">2023-11-09T10:44:00Z</dcterms:modified>
  <cp:revision>42</cp:revision>
  <dc:subject/>
  <dc:title>                                                                                 </dc:title>
</cp:coreProperties>
</file>