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 05.10.2020г  №  170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г  №  22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05.10.2020г  №  17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117,1 тысяч рублей, в том числе 2018 год - 8,5 тысяч рублей, 2019 год – 43,6 тысяч рублей, 2020 год - 65,0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, других материальных запасов,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117,1 тысяч рублей, в том числе 2018 год - 8,5 тысяч рублей, 2019 год – 43,6 тысяч рублей. 2020 год - 65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User</cp:lastModifiedBy>
  <cp:lastPrinted>2020-10-05T17:26:00Z</cp:lastPrinted>
  <dcterms:modified xsi:type="dcterms:W3CDTF">2020-10-12T07:54:00Z</dcterms:modified>
  <cp:revision>53</cp:revision>
  <dc:subject/>
  <dc:title>«КОМПЛЕКСНАЯ ПРОГРАММА</dc:title>
</cp:coreProperties>
</file>