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б утверждении плана мероприятий по противодействию коррупции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>
          <w:b/>
          <w:szCs w:val="28"/>
        </w:rPr>
        <w:t>в Новотаманском сельском поселении Темрюкского района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  2016 году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соответствии с Федеральным законом от 25 декабря 2008 года № 273-ФЗ «О противодействии коррупции», во исполнение Указа Президента Российской Федерации от 1 апреля 2016 года № 147 «О национальном лане противодействия коррупции на 2016-2017 годы» и в целях повышения эффективности деятельности администрации Новотаманского сельского поселения Темрюкского района по профилактике коррупционных правонарушений п о с т а н о в л я ю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Cs w:val="28"/>
        </w:rPr>
        <w:t>1.</w:t>
        <w:tab/>
        <w:t xml:space="preserve">Утвердить План мероприятий по противодействию коррупции в Новотаманском  сельском поселении Темрюкского района в 2016 году (приложение). 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szCs w:val="28"/>
        </w:rPr>
      </w:pPr>
      <w:r>
        <w:rPr>
          <w:szCs w:val="28"/>
        </w:rPr>
        <w:t>2.</w:t>
        <w:tab/>
        <w:t>Структурным подразделениям администрации обеспечить выполнение плана мероприятий по противодействию коррупции в Новотаманском сельском поселении Темрюкского района в 2016 году.</w:t>
      </w:r>
    </w:p>
    <w:p>
      <w:pPr>
        <w:pStyle w:val="Normal"/>
        <w:tabs>
          <w:tab w:val="clear" w:pos="708"/>
          <w:tab w:val="left" w:pos="1410" w:leader="none"/>
        </w:tabs>
        <w:ind w:firstLine="851"/>
        <w:jc w:val="both"/>
        <w:rPr>
          <w:szCs w:val="28"/>
        </w:rPr>
      </w:pPr>
      <w:r>
        <w:rPr>
          <w:szCs w:val="28"/>
        </w:rPr>
        <w:t>3. Распоряжение администрации новотаманского сельского поселения Темрюкского района от  1 февраля 2016 года № 22-р «Об утверждении плана мероприятий по противодействию коррупции в Новотаманском сельском поселении Темрюкского района на  2016 год» считать утратившим силу.</w:t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sz w:val="28"/>
          <w:szCs w:val="28"/>
        </w:rPr>
        <w:t>4.</w:t>
        <w:tab/>
        <w:t>Общему отделу  администрации Новотаманского сельского поселения Темрюкского района (Золотарева) разместить настоящее распоряжение на официальном сайте администрации Новотаманского сельского поселения Темрюкского района в информационно-телекоммуникационной сети общего пользования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szCs w:val="28"/>
        </w:rPr>
      </w:pPr>
      <w:r>
        <w:rPr>
          <w:szCs w:val="28"/>
        </w:rPr>
        <w:t>5.</w:t>
        <w:tab/>
        <w:t>Контроль за выполнением настоящего распоряжения возложить на заместителя главы Новотаманского сельского поселения Темрюкского района Г.П.Шлахтера.</w:t>
      </w:r>
    </w:p>
    <w:p>
      <w:pPr>
        <w:pStyle w:val="Normal"/>
        <w:tabs>
          <w:tab w:val="clear" w:pos="708"/>
          <w:tab w:val="left" w:pos="1410" w:leader="none"/>
        </w:tabs>
        <w:ind w:firstLine="851"/>
        <w:jc w:val="both"/>
        <w:rPr/>
      </w:pPr>
      <w:r>
        <w:rPr>
          <w:szCs w:val="28"/>
        </w:rPr>
        <w:t>6. Постановление «Об утверждении плана мероприятий по противодействию коррупции в Новотаманском сельском поселении Темрюкского района в  2016 году» вступает в силу со дня его опубли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Новотаманского</w:t>
      </w:r>
    </w:p>
    <w:p>
      <w:pPr>
        <w:pStyle w:val="Normal"/>
        <w:jc w:val="both"/>
        <w:rPr/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В.В.Лавренть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Подзаголово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9:24:00Z</dcterms:created>
  <dc:creator>наташа</dc:creator>
  <dc:description/>
  <cp:keywords/>
  <dc:language>en-US</dc:language>
  <cp:lastModifiedBy>1</cp:lastModifiedBy>
  <cp:lastPrinted>2016-07-04T16:20:00Z</cp:lastPrinted>
  <dcterms:modified xsi:type="dcterms:W3CDTF">2016-07-05T07:56:00Z</dcterms:modified>
  <cp:revision>32</cp:revision>
  <dc:subject/>
  <dc:title>О внесении изменений в постановление главы Таманского сельского поселения Темрюкского района от 4 августа 2009 года № 228 </dc:title>
</cp:coreProperties>
</file>