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247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ТАМАНСКОГО СЕЛЬСКОГО ПОСЕЛЕНИЯ ТЕМРЮКСКОГО РАЙОНА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7.06.2019    </w:t>
      </w:r>
      <w:r>
        <w:rPr>
          <w:sz w:val="28"/>
          <w:szCs w:val="28"/>
        </w:rPr>
        <w:t xml:space="preserve">                                                                                         № </w:t>
      </w:r>
      <w:r>
        <w:rPr>
          <w:sz w:val="28"/>
          <w:szCs w:val="28"/>
          <w:u w:val="single"/>
        </w:rPr>
        <w:t>108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. Таманский</w:t>
      </w:r>
    </w:p>
    <w:p>
      <w:pPr>
        <w:pStyle w:val="Subtitle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szCs w:val="28"/>
        </w:rPr>
        <w:t>О подготовке жилищно-коммунального комплекса и объектов социальной сферы Новотаманского сельского поселения Темрюкского района к осенне-зимнему периоду 2019 – 2020 годов</w:t>
      </w:r>
    </w:p>
    <w:p>
      <w:pPr>
        <w:pStyle w:val="TextBody"/>
        <w:rPr>
          <w:b/>
          <w:b/>
          <w:bCs w:val="false"/>
          <w:sz w:val="4"/>
          <w:szCs w:val="4"/>
        </w:rPr>
      </w:pPr>
      <w:r>
        <w:rPr>
          <w:b/>
          <w:bCs w:val="false"/>
          <w:sz w:val="4"/>
          <w:szCs w:val="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муниципального образования Темрюкский район от 31 мая 2019 года № 947 «О подготовке жилищно-коммунального комплекса и объектов социальной сферы Темрюкского района к осенне-зимнему периоду 2019-2020 годов», в целях обеспечения своевременной и качественной подготовки жилищно-коммунального комплекса и объектов социальной сферы Новотаманского сельского поселения Темрюкского района к устойчивой и бесперебойной работе в осенне-зимний период 2019-2020 годов, п о с т а н о в л я ю:</w:t>
      </w:r>
    </w:p>
    <w:p>
      <w:pPr>
        <w:pStyle w:val="Normal"/>
        <w:shd w:fill="FFFFFF" w:val="clear"/>
        <w:spacing w:lineRule="exact" w:line="319"/>
        <w:ind w:right="7" w:firstLine="708"/>
        <w:jc w:val="both"/>
        <w:rPr/>
      </w:pPr>
      <w:r>
        <w:rPr>
          <w:sz w:val="28"/>
          <w:szCs w:val="28"/>
        </w:rPr>
        <w:t>1. Утвердить состав постоянно действующей комиссии для координации хода подготовки жилищно-коммунального  комплекса и объектов социальной сферы Новотаманского сельского поселения Темрюкского района к осенне-зимнему периоду 2019-2020 годов (приложение № 1).</w:t>
      </w:r>
    </w:p>
    <w:p>
      <w:pPr>
        <w:pStyle w:val="Normal"/>
        <w:shd w:fill="FFFFFF" w:val="clear"/>
        <w:spacing w:lineRule="exact" w:line="319"/>
        <w:ind w:right="7"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Постоянно действующей комиссии для координации хода подготовки жилищно-коммунального  комплекса и объектов социальной сферы Новотаманского сельского поселения Темрюкского района к осенне-зимнему периоду 2019-2020 годов разработать программу проведения проверки готовности к отопительному периоду 2019-2020 годов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3. Утвердить Положение о постоянно действующей комиссии для координации хода подготовки жилищно-коммунального комплекса и объектов социальной сферы Новотаманского сельского поселения Темрюкского района к работе в осенне-зимний период 2019-2020 годов (приложение № 2)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главы Новотаманского сельского поселения Темрюкского района В.С. Бригадиренко: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 Проанализировать итоги работы в осенне-зимний период 2018-2019 годов, разработать и утвердить планы по подготовке к зимнему периоду 2019-2020 годов с завершением всех работ до 01 сентября 2019 года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4.2 Обеспечить контроль за своевременной оплатой муниципальными организациями за потребленные топливно-энергетические ресурсы согласно заключенным договорам с поставщиками энергоносителей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4.3 Организовать подготовку ведомственного жилищного фонда, коммунальных объектов к осенне-зимнему периоду 2019-2020 годов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4.4 Во взаимодействии с ресурсоснабжающими организациями потребителями коммунальных услуг обеспечить выполнение требований, установленных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иными федеральными и краевыми правовыми актами в области энергосбережения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4.5  До 25 августа 2019 года представить в районную межведомственную комиссию по подготовке к осенне-зимнему периоду 2019-2020 годов сведения об обеспеченности населения твердым топливом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4.6 До 28 августа 2019 года представить в районную межведомственную комиссию сведения по приведению в надлежащее техническое состояние внутридомовых инженерных систем многоквартирных домов с обязательным оформлением паспортов готовности на каждый многоквартирный дом. Обратить особое внимание на наличие договоров на обслуживание внутридомовых систем (газовых, электрических, вентиляционных), если таковые имеются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4.7 Представить до 03 сентября 2019 года в районную межведомственную комиссию паспорта готовности поселения по форме, согласно приложению № 3 к настоящему постановлению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4.8  Организовать работу по пропаганде среди населения необходимости установки приборов учета расхода воды и энергоресурсов, а также утепления оконных, дверных проемов в квартирах, входных дверей в подъездах в целях энергосбережения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5. Директору МБУК «Новотаманский КСЦ» (Козлова), директору МКУ «Новотаманская ПЭС» (Братерский) в срок до 03 сентября 2019 года: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5.1 Устранить выявленные нарушения в тепловых и гидравлических режимах работы тепловых энергоустановок за отопительный период 2018-2019 года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 Заключить договора для проведения промывки оборудования и коммуникаций теплопотребляющих установок, а также провести испытания на плотность и прочность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 Исключить задолженность за поставленную тепловую энергию.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иректору МУП «ЖКХ-Бугаз» (Уликян):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6.1 Обеспечить подготовку к осенне-зимнему периоду резервных электростанций, создание для них запасов горюче-смазочных материалов, проверить их работоспособность и комплектность до 28 августа 2019 года;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 Подготовить специальную технику по уборке и расчистке снега, создать необходимые запасы песко - соляной смеси для посыпки дорог и тротуаров в населенных пунктах поселения. 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/>
      </w:pPr>
      <w:r>
        <w:rPr>
          <w:sz w:val="28"/>
          <w:szCs w:val="28"/>
        </w:rPr>
        <w:t>7. Начальнику финансового отдела администрации Новотаманского сельского поселения Темрюкского района (Даева):</w:t>
      </w:r>
    </w:p>
    <w:p>
      <w:pPr>
        <w:pStyle w:val="Normal"/>
        <w:shd w:fill="FFFFFF" w:val="clear"/>
        <w:spacing w:lineRule="exact" w:line="319"/>
        <w:ind w:right="12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 Предусмотреть в местном бюджете средства на оплату топливно-энергетических ресурсов, потребляемых муниципальными бюджетными организациями.</w:t>
      </w:r>
    </w:p>
    <w:p>
      <w:pPr>
        <w:pStyle w:val="Normal"/>
        <w:shd w:fill="FFFFFF" w:val="clear"/>
        <w:spacing w:lineRule="exact" w:line="319" w:before="5" w:after="0"/>
        <w:ind w:right="17" w:firstLine="708"/>
        <w:jc w:val="both"/>
        <w:rPr/>
      </w:pPr>
      <w:r>
        <w:rPr>
          <w:sz w:val="28"/>
          <w:szCs w:val="28"/>
        </w:rPr>
        <w:t>8. Отделу имущественных отношений и вопросов ЖКХ (Каленик) разместить настоящее постановление на сайте администрации Новотаманского сельского поселения Темрюкского района в 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19"/>
        <w:ind w:right="17" w:firstLine="708"/>
        <w:jc w:val="both"/>
        <w:rPr/>
      </w:pPr>
      <w:r>
        <w:rPr>
          <w:sz w:val="28"/>
          <w:szCs w:val="28"/>
        </w:rPr>
        <w:t>9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Subtitle"/>
        <w:ind w:firstLine="708"/>
        <w:jc w:val="both"/>
        <w:rPr>
          <w:b/>
          <w:b/>
          <w:bCs/>
          <w:sz w:val="32"/>
          <w:szCs w:val="32"/>
        </w:rPr>
      </w:pPr>
      <w:r>
        <w:rPr>
          <w:szCs w:val="28"/>
        </w:rPr>
        <w:t>10. Постановление  вступает в силу со дня его под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</w:t>
        <w:tab/>
        <w:t xml:space="preserve">                                                  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1134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0:49:00Z</dcterms:created>
  <dc:creator>Админ</dc:creator>
  <dc:description/>
  <cp:keywords/>
  <dc:language>en-US</dc:language>
  <cp:lastModifiedBy>1</cp:lastModifiedBy>
  <cp:lastPrinted>2019-06-10T17:12:00Z</cp:lastPrinted>
  <dcterms:modified xsi:type="dcterms:W3CDTF">2019-06-25T06:53:00Z</dcterms:modified>
  <cp:revision>68</cp:revision>
  <dc:subject/>
  <dc:title/>
</cp:coreProperties>
</file>