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342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ОТАМ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 № 1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LI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 декабря  2016 года                                                                           пос.Таманский</w:t>
      </w:r>
    </w:p>
    <w:p>
      <w:pPr>
        <w:pStyle w:val="Normal"/>
        <w:spacing w:lineRule="auto" w:line="240" w:before="0" w:after="0"/>
        <w:ind w:right="4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полномочий по организации библиотечного обслуживания населения, комплектованию библиотечных фондов библиотек  Новотама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7 год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части 4 статьи 15 Федерального закона от 6 октября 2003 года  № 131-ФЗ «Об общих принципах организации местного самоуправления в Российской Федерации» и письма заместителя главы муниципального образования Темрюкский район  О.В. Дяденко от 1 декабря 2016 года № В-140/05-12311/16-24, Совет Новотаманского сельского поселения Темрюкского района р е ш и л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ь администрации муниципального образования Темрюкский район полномочия по организации библиотечного обслуживания населения, комплектованию библиотечных фондов библиотек Новотаманского сельского поселения Темрюкского района на 2017 год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ить главу Новотаманского сельского поселения Темрюкского района Лаврентьева Вячеслава Викторовича на подписание соглашения между администрацией муниципального образования Темрюкский район и администрацией Новотаманского сельского поселения Темрюкского района на осуществление деятельности по организации библиотечного обслуживания населения, комплектованию библиотечных фондов библиотек Новотаманского сельского поселения Темрюкского район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администрации муниципального образования Темрюкский район на осуществление полномочий, указанных в пункте 1 настоящего решения, субвенции из бюджета Новотаманского сельского поселения Темрюкского района в сумме 15 000 (пятнадцать тысяч) рублей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вопросам социальной защиты населения, здравоохранения, образования, культуры, туризма, спорта, делам молодежи и развитию курортно-рекреационной зоны (Д.Г.Сазонов)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В.В.Лавренть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декабря 2016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459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ind w:left="459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spacing w:lineRule="auto" w:line="240" w:before="0" w:after="0"/>
              <w:ind w:left="459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459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Д.Г. Саз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декабря  2016 год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  № 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ередаче полномочий по организации библиотечного обслуживания населения, комплектованию библиотечных фондов библиотек  Новотаманского сельского поселения Темрюкского района на 2017 год</w:t>
      </w:r>
      <w:r>
        <w:rPr>
          <w:rFonts w:cs="Times New Roman" w:ascii="Times New Roman" w:hAnsi="Times New Roman"/>
          <w:sz w:val="28"/>
          <w:szCs w:val="1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ind w:left="3600" w:hanging="3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ind w:left="3600" w:hanging="3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3600" w:hanging="3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В.В. Лаврент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 проекта: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 социальной защиты насел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оохранения, образования, культур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зма, спорта, делам молодежи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курортно-рекреационной зоны                                               Д.Г. Саз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29:00Z</dcterms:created>
  <dc:creator>XTreme</dc:creator>
  <dc:description/>
  <cp:keywords/>
  <dc:language>en-US</dc:language>
  <cp:lastModifiedBy>1</cp:lastModifiedBy>
  <cp:lastPrinted>2016-12-19T11:57:00Z</cp:lastPrinted>
  <dcterms:modified xsi:type="dcterms:W3CDTF">2016-12-19T08:59:00Z</dcterms:modified>
  <cp:revision>14</cp:revision>
  <dc:subject/>
  <dc:title> </dc:title>
</cp:coreProperties>
</file>