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7754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  <w:u w:val="single"/>
        </w:rPr>
        <w:t>от 16 апреля 2019г</w:t>
      </w:r>
      <w:r>
        <w:rPr>
          <w:szCs w:val="28"/>
        </w:rPr>
        <w:tab/>
        <w:tab/>
        <w:t xml:space="preserve">                  </w:t>
        <w:tab/>
        <w:t xml:space="preserve"> </w:t>
        <w:tab/>
        <w:t xml:space="preserve">                                 </w:t>
      </w:r>
      <w:r>
        <w:rPr>
          <w:szCs w:val="28"/>
          <w:u w:val="single"/>
        </w:rPr>
        <w:t>№ 68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</w:rPr>
        <w:t>пос.Таманский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Новотаманского сельского поселения Темрюкского района от 15 февраля 2019 года № 44 «Об утверждении положения о внутреннем финансовом контроле и внутреннем финансовом аудите администрации Новотаманского </w:t>
      </w:r>
      <w:r>
        <w:rPr>
          <w:b/>
          <w:bCs/>
          <w:szCs w:val="28"/>
        </w:rPr>
        <w:t xml:space="preserve">  сельского поселения Темрюкского район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60.2-1 Бюджетного кодекса Российской Федерации, Приказом министерства  финансов Российской Федерации от 07 сентября 2016 года №356 «Об утверждении методических рекомендаций по осуществлению внутреннего финансового контроля», руководствуясь  Уставом Новотаманского сельского поселения Темрюкского района, п о с т а н о в л я ю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Новотаманского сельского поселения Темрюкского района от 15 февраля 2019 года №44 «Об утверждении положения о внутреннем финансовом контроле и внутреннем финансовом аудите администрации Новотаманского сельского поселения Темрюкского района» следующие изменения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оложение о внутреннем финансовом контроле и внутреннем финансовом аудите администрации Новотаман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Начальнику финансового отдела Е.Н. Даевой 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со дня его подпис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0:00Z</dcterms:created>
  <dc:creator>Общий отдел</dc:creator>
  <dc:description/>
  <cp:keywords/>
  <dc:language>en-US</dc:language>
  <cp:lastModifiedBy>User</cp:lastModifiedBy>
  <cp:lastPrinted>2019-04-16T08:47:00Z</cp:lastPrinted>
  <dcterms:modified xsi:type="dcterms:W3CDTF">2020-07-22T06:52:00Z</dcterms:modified>
  <cp:revision>31</cp:revision>
  <dc:subject/>
  <dc:title>                                                          </dc:title>
</cp:coreProperties>
</file>