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 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 xml:space="preserve">Основные направления бюджетной  политики </w:t>
      </w:r>
      <w:r>
        <w:rPr>
          <w:spacing w:val="-1"/>
          <w:sz w:val="28"/>
          <w:szCs w:val="28"/>
          <w:u w:val="single"/>
        </w:rPr>
        <w:t>Новотаманского</w:t>
      </w:r>
      <w:r>
        <w:rPr>
          <w:color w:val="000000"/>
          <w:spacing w:val="-2"/>
          <w:sz w:val="28"/>
          <w:szCs w:val="28"/>
          <w:u w:val="single"/>
        </w:rPr>
        <w:t xml:space="preserve"> сельского поселения Темрюкского района на 2024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4 год подготовлены в рамках составления проекта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4 год в соответствии с Бюджетным кодексом Российской Федерации и Положения о бюджетном процессе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.</w:t>
      </w:r>
    </w:p>
    <w:p>
      <w:pPr>
        <w:pStyle w:val="Normal"/>
        <w:ind w:firstLine="709"/>
        <w:jc w:val="both"/>
        <w:rPr>
          <w:rStyle w:val="InternetLink"/>
          <w:b/>
          <w:b/>
          <w:i/>
          <w:i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numPr>
          <w:ilvl w:val="0"/>
          <w:numId w:val="4"/>
        </w:numPr>
        <w:spacing w:before="0" w:after="0"/>
        <w:ind w:left="720" w:firstLine="709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Основные итоги исполнения бюджета </w:t>
      </w:r>
      <w:r>
        <w:rPr>
          <w:rFonts w:cs="Times New Roman" w:ascii="Times New Roman" w:hAnsi="Times New Roman"/>
          <w:b w:val="false"/>
          <w:i w:val="false"/>
          <w:spacing w:val="-1"/>
        </w:rPr>
        <w:t>Новотаманского</w:t>
      </w: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 сельского поселения Темрюкского района в 2022 году и 9 месяцев 2023 года</w:t>
      </w:r>
    </w:p>
    <w:p>
      <w:pPr>
        <w:pStyle w:val="Normal"/>
        <w:ind w:firstLine="709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за 2022 год исполнен в сумме 68367,7 тыс. рублей, в том числе: налоговые и неналоговые доходы исполнены в сумме 31320,2 тыс. рублей, исполнение плана по доходам составило 134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в 2022 году исполнены в сумме 66075,1 тыс. рублей или 70,4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циально-культурную сферу в 2022 году было направлено 60,0 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девять месяцев 2023 года в бюджет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(с учётом безвозмездных поступлений) поступило 89441,7 тыс. рублей, или 229,0 % к аналогичному периоду 2022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вых и неналоговых доходов поступило 21131,5 тыс. рублей или 116,7% к аналогичному периоду 2022 г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На 1 октября 2023 года план по расходам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утвержден в сумме 139363,9 тыс. рублей, объём финансирования по отношению к соответствующему периоду 2022 года составил 111,5%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недрен и успешно реализуется программно-целевой метод формирования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, в результате объем расходов, формируемый в рамках муниципальных программ в 2023 году составил 137961,5 тыс. рублей или  99,0 % от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На 1 октября 2023 года исполнение по расходам составило 72156,5 тыс. рублей или 51,8 % от утвержденного плана и 83,1 % к аналогичному периоду 2022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селения осуществляются на основании действующих расходных обязательств. Благоустройство, дорожное хозяйство и социально–культурная сфера по-прежнему остаются приоритетным направлением расходования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последовательные мероприятия по повышению заработной платы отдельным категориям работников социальной сферы, продолжаются ежемесячные дополнительные выплаты отдельным категориям работников культуры в размере 3000 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4 году продолжатся мероприятия, направленные на повышение эффективности муниципальной бюджетной политики, реформирование муниципальных финансов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ind w:left="0" w:hanging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бюджетной политики на 2024 год   </w:t>
      </w:r>
    </w:p>
    <w:p>
      <w:pPr>
        <w:pStyle w:val="Heading2"/>
        <w:spacing w:before="0" w:after="0"/>
        <w:ind w:left="360" w:firstLine="709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2024 году основным приоритетом бюджетн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 формирование и гарантированное исполнение бюджетных расходов, направленных  на  улучшение качества жизни населения за счет обеспечения граждан доступными и качественными услугами, повышения реальных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пираясь на долгосрочные государственные, а также муниципальные общественно–политические ориентиры основными целями бюджетн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 xml:space="preserve">- обеспечение уровня доходов бюджета поселения,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 xml:space="preserve">- исполнение в приоритетном порядке социальных обязательств, повышения доступности и качества муниципальных услуг;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>-  сбалансированное исполнение бюджета поселени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хранение умеренной долговой нагрузк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>- формирование  бюджета программным мето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аптация бюджетных расходов к более низкому уровню доходов, не допуская обострения социальных проб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держивание роста бюджетного дефиц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бюджетных средст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бюджетной политики при исполнении расходной части бюджета в 2024 году являются: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этапного повышения оплаты труда в бюджетном секторе экономи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рост бюджетных расходов, прежде всего, социальной направленности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ind w:left="0" w:hanging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бюджетн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на 2024 год задач требует сохранить на стабильно высоком уровне объём расходов социальной направленности. На образование, физическую культуру и спорт, культуру из бюджета поселения в 2024году будет направлено более   18  млн. рубл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использовании бюджетных средств в социально–культурной сфере на предстоящий период являются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 xml:space="preserve">- обеспечение  прав граждан на доступ к культурным  ценностям;            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/>
      </w:pPr>
      <w:r>
        <w:rPr>
          <w:sz w:val="28"/>
          <w:szCs w:val="28"/>
        </w:rPr>
        <w:tab/>
        <w:t>- сохранение исторического и культурного наследи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>- реализация комплекса мер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 также остаётся приоритетным направление бюджетных расходов в поселении, что положительным образом скажется на развитии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2024 году бюджетная политик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, кроме роста объёмных показателей, будет ориентирована на строгое соблюдение финансовой дисциплины, качественного формирования программного бюджета, улучшение качества управления бюджетными средствами, обеспечение принятых расходных обязатель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достичь наилучшего результата с использованием определённого бюджетом объёма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ab/>
        <w:t xml:space="preserve">При формировании бюджетных проектировок в случае недостаточности средств для финансового обеспечения бюджетных приоритетов должны быть пересмотрены, оптимизированы другие расходы. 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этих приоритетов усилия участников бюджетного процесса предстоит направить на следующее: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ать стратегическое планирование социально-экономического развития поселения с бюджетным процессом, планированием, структурой и динамикой бюджетных расходо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ороны главного распорядителя бюджетных средств должна применяться система мониторинга выполнения бюджетным учреждением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муниципального задания, включая контроль качества и объёмов предоставляемых услуг (выполнения работ). Бюджетное учреждение должно быть нацелено на качественное предоставление потребителям муниципальных услуг, на создание условий и стимулов для повышения своей открытости, сокращения внутренних издержек, в том числе за счёт мер, направленных на энергосбережение и энергетическую эффективность. 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>Повысить качество управления бюджетным процессом в современных условиях невозможно без внедрения передовых информационных технологий, создания единого информационного пространства, межведомственного электронного взаимодействия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>Реализация Основных направлений будет способствовать устойчивому социально-экономическому развитию поселения, поддержанию стабильности бюджета поселения, повышению эффективности бюджетной системы на местном уровне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  <w:u w:val="single"/>
        </w:rPr>
        <w:t>Новотаманского</w:t>
      </w:r>
      <w:r>
        <w:rPr>
          <w:color w:val="000000"/>
          <w:spacing w:val="-2"/>
          <w:sz w:val="28"/>
          <w:szCs w:val="28"/>
          <w:u w:val="single"/>
        </w:rPr>
        <w:t xml:space="preserve"> сельского поселения Темрюкского района на 2024 год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4 год подготовлены в рамках составления проекта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разработаны в соответствии с требованиями Бюджетного кодекса Российской Федерации, </w:t>
      </w:r>
      <w:r>
        <w:rPr>
          <w:sz w:val="28"/>
          <w:szCs w:val="32"/>
        </w:rPr>
        <w:t>решением</w:t>
      </w:r>
      <w:r>
        <w:rPr/>
        <w:t xml:space="preserve">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                                                                                        </w:t>
      </w:r>
      <w:r>
        <w:rPr>
          <w:sz w:val="28"/>
          <w:szCs w:val="32"/>
        </w:rPr>
        <w:t xml:space="preserve">Совета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32"/>
        </w:rPr>
        <w:t xml:space="preserve"> сельского поселения Темрюкского района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</w:rPr>
        <w:t xml:space="preserve"> созыва от 18 июля 2019 года № 339 «</w:t>
      </w:r>
      <w:r>
        <w:rPr>
          <w:sz w:val="28"/>
          <w:szCs w:val="28"/>
        </w:rPr>
        <w:t xml:space="preserve">Об утверждении Положения о бюджетном процессе в </w:t>
      </w:r>
      <w:r>
        <w:rPr>
          <w:spacing w:val="-1"/>
          <w:sz w:val="28"/>
          <w:szCs w:val="28"/>
        </w:rPr>
        <w:t>Новотаманском</w:t>
      </w:r>
      <w:r>
        <w:rPr>
          <w:sz w:val="28"/>
          <w:szCs w:val="28"/>
        </w:rPr>
        <w:t xml:space="preserve"> сельском поселении Темрюкского района» (с изменениями от 27.12.2019 года № 35, от 25.05.2020 года № 55, от 29.12.2021 года № 142, от 19.09.2022 года  № 181)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  <w:sz w:val="28"/>
          <w:szCs w:val="28"/>
          <w:u w:val="single"/>
          <w:lang w:val="en-US" w:eastAsia="en-US"/>
        </w:rPr>
      </w:pPr>
      <w:r>
        <w:rPr>
          <w:b/>
          <w:i/>
          <w:color w:val="0000FF"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  <w:lang w:val="en-US" w:eastAsia="en-US"/>
        </w:rPr>
      </w:pPr>
      <w:r>
        <w:rPr>
          <w:b/>
          <w:i/>
          <w:color w:val="0000FF"/>
          <w:sz w:val="28"/>
          <w:szCs w:val="28"/>
          <w:u w:val="single"/>
          <w:lang w:val="en-US" w:eastAsia="en-US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налоговой политики на 2024 год   </w:t>
      </w:r>
    </w:p>
    <w:p>
      <w:pPr>
        <w:pStyle w:val="Heading2"/>
        <w:spacing w:before="0" w:after="0"/>
        <w:ind w:left="360" w:hanging="0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 в 2024 году будет направлена на обеспечение поступлений в бюджет всех доходных источников в запланированных объ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 xml:space="preserve">Налоговая политика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, которые окажут влияние на формирование доходной част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оном Краснодарского края «О бюджетном процессе в Краснодарском крае» предусмотрено зачисление с 1 января 2020 года в доходы бюджетов поселений налога на доходы с физических лиц по нормативу 15% (вместо прежних 14% для поселений). Данное зачисление будет продолжать действие с 1 января 2024 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Основными задачами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4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продолжение политики обоснованности и эффективности применения налоговых льгот, отмена неэффективных налоговых льгот (пониженных ставок) с 1 января 2024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</w:t>
        <w:softHyphen/>
        <w:t>пальной собственностью и увеличение доходов от 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чественное прогнозирование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беспечение условий для полного и стабильного поступления в бюджет поселения налогов и сборов и иных обязатель</w:t>
        <w:softHyphen/>
        <w:t>ных платеж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ение мер по укреплению налоговой дисциплины налогоплательщ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- обеспечение уровня доходов бюджета поселения,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- укрепление и развитие собственного налогового потенциала, повышение собираемости налогов и сборо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налогов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Для обеспечения целей и задач налоговой политики в 2024 году потребуется сохранить наметившиеся тенденции роста основных показателей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продолжить работу по контролю за достоверностью налоговой базы с фонда оплаты труда. Это будет способствовать не только выявлению резервов роста налога на доходы физических лиц, но и являться основой роста реальных доходов налогоплательщиков и социальной защищённ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реализуются на уровне поселения:</w:t>
      </w:r>
    </w:p>
    <w:p>
      <w:pPr>
        <w:pStyle w:val="ConsPlusTitle"/>
        <w:tabs>
          <w:tab w:val="clear" w:pos="708"/>
          <w:tab w:val="left" w:pos="9072" w:leader="none"/>
          <w:tab w:val="left" w:pos="9214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лан по устранению с 1 января 2024 года неэффективных налоговых льгот (пониженных ставок по налогам) в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овотаман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м поселении Темрюкского района</w:t>
      </w:r>
      <w:bookmarkStart w:id="0" w:name="_GoBack"/>
      <w:bookmarkEnd w:id="0"/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(утвержден распоряжением администрации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т 1 августа 2022 года № 121</w:t>
        <w:noBreakHyphen/>
        <w:t>р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ежегодные планы мероприятий, направленных на увеличение наполняемости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2023 год утвержден постановлением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15 мая 2023 года № 54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вышения собираемости налогов и сборов необходимо обеспечи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проведение целенаправленной работы с должниками – физическими лицами, проживающими на территор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проведение информационной компании по уплате текущих платежей, погашению задолженности, о способах и сроках уплаты налог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ажный резерв роста налоговых и неналоговых поступлений заключён в сокращении задолженности по платежам в бюджетную систему. Комплексные  мероприятия, направленные на укрепление платёжной дисциплины налогоплательщиков, должны осуществляться во взаимодействии с федеральными органами государственной власти на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ачества администрирования налоговых и неналого</w:t>
        <w:softHyphen/>
        <w:t xml:space="preserve">вых доходов бюджета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в 2024</w:t>
      </w:r>
      <w:r>
        <w:rPr>
          <w:sz w:val="28"/>
          <w:szCs w:val="28"/>
        </w:rPr>
        <w:t> году будут приняты меры п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ю собираемости платежей в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кращению задолженности по налоговым платежа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вершенствованию системы управления и распоряжения муниципальным имуще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логовой политики </w:t>
      </w:r>
      <w:r>
        <w:rPr>
          <w:rFonts w:cs="Times New Roman" w:ascii="Times New Roman" w:hAnsi="Times New Roman"/>
          <w:spacing w:val="-1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4</w:t>
      </w:r>
      <w:r>
        <w:rPr>
          <w:rFonts w:cs="Times New Roman" w:ascii="Times New Roman" w:hAnsi="Times New Roman"/>
          <w:sz w:val="28"/>
          <w:szCs w:val="28"/>
        </w:rPr>
        <w:t> году должна способствовать достижению стабильного социально-экономического развития поселения, высокому уровню его налогового потенциала и улучшения качества жизни населения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>начальника финансового отдела                                                                Л.И. Баз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Pagetextheader1">
    <w:name w:val="page_text_header1"/>
    <w:basedOn w:val="Style10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е вступил в силу"/>
    <w:basedOn w:val="Style10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/>
  </w:style>
  <w:style w:type="paragraph" w:styleId="12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6:00Z</dcterms:created>
  <dc:creator>ЧулковСА</dc:creator>
  <dc:description/>
  <cp:keywords/>
  <dc:language>en-US</dc:language>
  <cp:lastModifiedBy>общий</cp:lastModifiedBy>
  <cp:lastPrinted>2023-11-13T09:55:00Z</cp:lastPrinted>
  <dcterms:modified xsi:type="dcterms:W3CDTF">2023-11-13T06:55:00Z</dcterms:modified>
  <cp:revision>154</cp:revision>
  <dc:subject/>
  <dc:title>Стратегия бюджетного развития края</dc:title>
</cp:coreProperties>
</file>