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 № 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8721,0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4318,9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,9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142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18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1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 . Парковой от ул. Мартыненко до ул. Крайней в п. Прогресс(0,250 км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8,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 18721,0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 , 2761,8 – средства местного бюджета; 2020 год–4318,9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1</cp:lastModifiedBy>
  <cp:lastPrinted>2019-02-13T18:35:00Z</cp:lastPrinted>
  <dcterms:modified xsi:type="dcterms:W3CDTF">2019-11-15T08:52:00Z</dcterms:modified>
  <cp:revision>157</cp:revision>
  <dc:subject/>
  <dc:title>Ведомственная целевая программа "Капитальный ремонт и ремонт</dc:title>
</cp:coreProperties>
</file>