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т</w:t>
        <w:tab/>
        <w:t>23.11.2022</w:t>
        <w:tab/>
        <w:tab/>
        <w:t xml:space="preserve">                  </w:t>
        <w:tab/>
        <w:t xml:space="preserve">                                                     № 20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 ноября 2020 года № 190 «Об утверждении муниципальной  программы «Развитие массового спорта на Тамани» на 2021-2023 годы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 о с т а н о в л я ю:</w:t>
      </w:r>
    </w:p>
    <w:p>
      <w:pPr>
        <w:pStyle w:val="Subtitl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1. </w:t>
      </w:r>
      <w:r>
        <w:rPr/>
        <w:t>Внести в постановление администрации Новотаманского сельского поселения Темрюкского района от</w:t>
      </w:r>
      <w:r>
        <w:rPr>
          <w:lang w:val="ru-RU"/>
        </w:rPr>
        <w:t xml:space="preserve"> 02 ноября 2020 года № 190 «Об утверждении муниципальной  программы «Развитие массового спорта на Тамани» на 2021-2023 годы Новотаманского сельского поселения Темрюкского района» </w:t>
      </w:r>
      <w:r>
        <w:rPr/>
        <w:t>следующие изменения:</w:t>
      </w:r>
    </w:p>
    <w:p>
      <w:pPr>
        <w:pStyle w:val="Subtitle"/>
        <w:ind w:firstLine="709"/>
        <w:jc w:val="both"/>
        <w:rPr>
          <w:szCs w:val="28"/>
        </w:rPr>
      </w:pPr>
      <w:r>
        <w:rPr>
          <w:szCs w:val="28"/>
        </w:rPr>
        <w:t>1</w:t>
      </w:r>
      <w:r>
        <w:rPr>
          <w:szCs w:val="28"/>
          <w:lang w:val="ru-RU"/>
        </w:rPr>
        <w:t>)</w:t>
      </w:r>
      <w:r>
        <w:rPr>
          <w:szCs w:val="28"/>
        </w:rPr>
        <w:t xml:space="preserve"> </w:t>
      </w:r>
      <w:r>
        <w:rPr>
          <w:szCs w:val="28"/>
          <w:lang w:val="ru-RU"/>
        </w:rPr>
        <w:t>приложение «М</w:t>
      </w:r>
      <w:r>
        <w:rPr>
          <w:lang w:val="ru-RU"/>
        </w:rPr>
        <w:t xml:space="preserve">униципальная программа </w:t>
      </w:r>
      <w:r>
        <w:rPr>
          <w:szCs w:val="28"/>
        </w:rPr>
        <w:t>«Развитие массового спорта на Тамани</w:t>
      </w:r>
      <w:r>
        <w:rPr>
          <w:szCs w:val="28"/>
          <w:lang w:val="ru-RU"/>
        </w:rPr>
        <w:t xml:space="preserve">» </w:t>
      </w:r>
      <w:r>
        <w:rPr>
          <w:szCs w:val="28"/>
        </w:rPr>
        <w:t>на 20</w:t>
      </w:r>
      <w:r>
        <w:rPr>
          <w:szCs w:val="28"/>
          <w:lang w:val="ru-RU"/>
        </w:rPr>
        <w:t>21</w:t>
      </w:r>
      <w:r>
        <w:rPr>
          <w:szCs w:val="28"/>
        </w:rPr>
        <w:t>-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ы Новотаманского сельского поселения Темрюкского района» изложить в новой редакции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Директор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бюджетного учреждения культуры «Новотаманский культурно-социальный центр» Новотаманского сельского поселения Темрюкского райо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Л.А. Козловой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«О внесении изменений в постановление администрации Новотаманского сельского поселения Темрюкского района от 02 ноября 2020 года № 190 «Об утверждении муниципальной программы «Развитие массового спорта на Тамани» на 2021-2023 годы Новотаманского сельского поселения Темрюкского района» возложить на заместителя главы Новотаманского сельского поселения Темрюкского района Л.Ю. Щепетильник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«О внесении изменений в постановление администрации Новотаманского сельского поселения Темрюкского района от 02 ноября 2020 года № 190 «Об утверждении муниципальной программы «Развитие массового спорта на Тамани» на 2021-2023 годы Новотаманского сельского поселения Темрюкского района» 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Новотама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рюкского района                                                                            А.Д. Гуменюк</w:t>
      </w:r>
      <w:r>
        <w:br w:type="page"/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__ № 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02 ноября 2020 года № 190 «Об утверждении муниципальной  программы «Развитие массового спорта на Тамани» на 2021-2023 годы Новотаманского сельского поселения Темрюкского района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и внесён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м бюджетным  учреждением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ультуры «Новотаманский культурно-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социальный центр» Новотаман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ректор                                                                                                  Л.А. Коз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Л.Ю. Щепетиль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                                                                            Н.С. Кузьм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User</cp:lastModifiedBy>
  <cp:lastPrinted>2022-11-22T11:41:00Z</cp:lastPrinted>
  <dcterms:modified xsi:type="dcterms:W3CDTF">2022-12-05T07:28:00Z</dcterms:modified>
  <cp:revision>110</cp:revision>
  <dc:subject/>
  <dc:title/>
</cp:coreProperties>
</file>