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заключению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от  14  марта 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   решением Совета 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от 17 февраля 2017  года № 177 «Об опубликовании проекта </w:t>
      </w:r>
      <w:r>
        <w:rPr>
          <w:bCs/>
          <w:sz w:val="28"/>
          <w:szCs w:val="28"/>
        </w:rPr>
        <w:t>Устава Новотаманского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Устава Новотаманского сельского поселения Темрюкского района, создании рабочей группы по учету предложений по проекту Устава 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опубликовано</w:t>
      </w:r>
      <w:r>
        <w:rPr>
          <w:sz w:val="28"/>
          <w:szCs w:val="28"/>
        </w:rPr>
        <w:t xml:space="preserve">  в газете «Тамань» № 7 (10670)  от 20 февраля -26 февраля  2017 года,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в информационно-телекоммуникационной сети «Интернет» 21 февраля 2017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в газете «Тамань» № 7 (10670)  от 20 февраля -26 февраля  2017 года,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в информационно-телекоммуникационной сети «Интернет» 21 февраля 2017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 xml:space="preserve">: рассмотрение проекта </w:t>
      </w:r>
      <w:r>
        <w:rPr>
          <w:bCs/>
          <w:sz w:val="28"/>
          <w:szCs w:val="28"/>
        </w:rPr>
        <w:t>Устава Новотам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 xml:space="preserve"> – Совет Новотаманского 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, время и место проведения публичных слушаний</w:t>
      </w:r>
      <w:r>
        <w:rPr>
          <w:sz w:val="28"/>
          <w:szCs w:val="28"/>
        </w:rPr>
        <w:t>:  6 марта 2017 года в 15-00 часов в здании администрации Новотам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о проведению публичных слушаний: оргкомит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участников</w:t>
      </w:r>
      <w:r>
        <w:rPr>
          <w:sz w:val="28"/>
          <w:szCs w:val="28"/>
        </w:rPr>
        <w:t xml:space="preserve"> – 25 человек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получивших право на выступление – 2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Барботько Е.В. – ведущий специалист общего 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884"/>
        <w:gridCol w:w="709"/>
        <w:gridCol w:w="2357"/>
        <w:gridCol w:w="2693"/>
        <w:gridCol w:w="2320"/>
      </w:tblGrid>
      <w:tr>
        <w:trPr/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 вынесенные на обсуждение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 рекомендации внесены (поддержаны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едложения/</w:t>
            </w:r>
          </w:p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 эксперта/ название организации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ник О.А.</w:t>
            </w:r>
          </w:p>
          <w:p>
            <w:pPr>
              <w:pStyle w:val="Normal"/>
              <w:jc w:val="both"/>
              <w:rPr/>
            </w:pPr>
            <w:r>
              <w:rPr/>
              <w:t>1. Предлагаю внести изменения в проект Устава Новотаманского сельского поселения Темрюкского района: в пунктах 1,2,7 статьи 39 (Полномочия администрации в сфере регулирования земельных, лесных, водных отношений и недропользования) слово «собственности» заменить словами «собственност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не противоречит законодательству Р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-  Барботько Елена Владимировна, ведущий специалист общего  отдела администрации Новотаманского сельского поселения Темрюкского райо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ередать на рассмотрение в рабочую группу и в Совет Новотаманского 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ева Е.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редлагаю внести изменения в проект Устава Новотаманского сельского поселения Темрюкского района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ункт 2 статьи 50 (Аттестация муниципального служащего) изложить в следующей редакции: «2. Аттестация муниципального служащего проводится один раз в пять лет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ротиворечит законодательству РФ, а именно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соответствует пункту 1 статьи 18 главы 4 Федерального закона от 02.03.2007 года № 25-ФЗ «О муниципальной службе в Российской Федераци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 -  Барботько Елена Владимировна, ведущий специалист общего  отдела администрации Новотаманского сельского поселения Темрюкского района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ередать на рассмотрение в рабочую группу и в Совет Новотаманского 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ab/>
        <w:t xml:space="preserve">                                            </w:t>
        <w:tab/>
        <w:t xml:space="preserve">             Д.Г. Саз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ab/>
        <w:tab/>
        <w:t xml:space="preserve">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                                                         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138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44:00Z</dcterms:created>
  <dc:creator>andr</dc:creator>
  <dc:description/>
  <cp:keywords/>
  <dc:language>en-US</dc:language>
  <cp:lastModifiedBy>1</cp:lastModifiedBy>
  <cp:lastPrinted>2017-03-24T15:51:00Z</cp:lastPrinted>
  <dcterms:modified xsi:type="dcterms:W3CDTF">2017-03-24T12:51:00Z</dcterms:modified>
  <cp:revision>31</cp:revision>
  <dc:subject/>
  <dc:title>ЗАКЛЮЧЕНИЕ О РЕЗУЛЬТАТАХ ПУБЛИЧНЫХ СЛУШАНИЙ </dc:title>
</cp:coreProperties>
</file>