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ограммы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городской среды» 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 на 2018-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 февраля 2017 № 169 (далее – 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, утвержденными приказом Министерства строительства и жилищно-коммунального хозяйства Российской Федерации от 21 февраля 2017 года № 114,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овотаманского сельского поселения Темрюк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целей настоящего Поряд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Под формой финансового участия поним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инимальная доля финансового участия граждан (организаций, заинтересованных лиц) в выполнении минимального перечня работ по благоустройству дворовых территорий в случае, если Краснодарским краем принято решение о таком участи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Под формой трудового участия понимается неоплачиваемая трудовая деятельность граждан (организаций, заинтересованных лиц), имеющая социально полезную направленность, не требующая специальной квалификации, организуемая в качест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участие может быть выражено в следующих форма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и объекта (дворовой территории) к началу работ (земляные работы, снятие старого оборудования, уборка мусора) и другими работами (покраска оборудования, озеленение территории, охрана объект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я строительных материалов, техники, оборудования, инструмента и т.д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я благоприятных условий для деятельности подрядной организации, выполняющей работы на объекте, и ее работ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рядок финансового и (или) трудового участия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Новотаманского сельского поселения Темрюкского района в случае, если Краснодарским краем принято решение о таком участ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Новотаманского сельского поселения Темрюкского района в случае, если Краснодарским краем принято решение о таком участ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ового участия, в случае принятия соответствующего 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а территории Новотаманского сельского поселения Темрюк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является администрация Новотаманского сельского поселения Темрюкского района (далее – Администр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Администрации, открытый ею в Управлении Федерального казначейства по Краснодарскому кра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минимального перечня работ по благоустройству дворовых территорий, включенных в дизайн - проект благоустройства дворовой территор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дополнительного перечня работ по благоустройству дворовых территорий, включенных в дизайн - проект благоустройства дворовой территор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ание аккумулированных денежных средств заинтересованных лиц осуществляется в соответствии с условиями заключенных договоров (соглашений) с заинтересованными лицами, дизайн - 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номии денежных средств по итогам проведения конкурсных процедур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обстоятельств непреодолимой сил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никновения иных оснований, установленных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Контроль за соблюдением условий поря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администрации Новотаманского сельского поселения Темрюк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финансовый отдел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С. Бригади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31:00Z</dcterms:created>
  <dc:creator>1</dc:creator>
  <dc:description/>
  <cp:keywords/>
  <dc:language>en-US</dc:language>
  <cp:lastModifiedBy>Пользователь Windows</cp:lastModifiedBy>
  <cp:lastPrinted>2017-09-01T09:38:00Z</cp:lastPrinted>
  <dcterms:modified xsi:type="dcterms:W3CDTF">2019-02-18T10:21:00Z</dcterms:modified>
  <cp:revision>15</cp:revision>
  <dc:subject/>
  <dc:title/>
</cp:coreProperties>
</file>