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ограммы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городской среды» 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 2018 -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и, обсуждения с заинтересованными лицами и утверждения дизайн - проектов благоустройства дворовых территорий и общественных территорий, подлежащих благоустройству в 2018 - 2022 году, для включения в программу «Формирование комфортной городской среды» Новотаманского сельского поселения на 2018 - 2022 год</w:t>
      </w:r>
    </w:p>
    <w:p>
      <w:pPr>
        <w:pStyle w:val="P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P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егламентирует процедуру разработки, обсуждения и согласования заинтересованными лицами дизайн - проекта благоустройства дворовой территории многоквартирного дома, расположенного на территории 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а также дизайн - проекта благоустройства территории общего пользования, их утверждение в рамках реализации программы «Формирование комфортной городской среды»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Поряд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 дизайн - 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с планировочной схемой, фотофиксацией существующего положения, с описанием работ и мероприятий, предлагаемых к выполнению (далее – дизайн-проек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ржание дизайн - 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Разработка дизайн - проек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работка дизайн - проекта в отношении дворовых территорий многоквартирных домов, расположенных на территории Новотаман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территорий общего пользования поселения, осуществляе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ами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, требованиями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Разработка дизайн - проекта в отношении территории общего пользования 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администрацией Новотаман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ция)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3. Разработка дизайн - проекта благоустройства дворовой территории многоквартирного дома осуществляется администрацией с учетом минимальных и дополнительных перечней работ по благоустройству дворовой территории, установленных администрацией Новотаманского сельского поселения Темрюкского района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709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 Обсуждение, согласование и утверждение дизайн - проект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целях обсуждения, согласования и утверждения дизайн - проекта благоустройства дворовой территории многоквартирного дома, администрация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 - проек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полномоченное лицо обеспечивает согласование дизайн - проекта благоустройства дворовой территории многоквартирного дома, территории общего пользования Новотаман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собственниками инженерных сетей в случаях, установленных действующим законодательством, для дальнейшего его утверждения в срок, не превышающий 3 рабочих дн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тверждение дизайн - проекта благоустройства дворовой территории многоквартирного дома, территории общего пользования Новотаман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администрацией в течение двух рабочих дней со дня согласования дизайн - проек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Дизайн - 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spacing w:lineRule="auto" w:line="240" w:before="0" w:after="0"/>
        <w:ind w:left="12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изайн-проект на благоустройство территории общего пользования утверждается в одном экземпляре и хранится в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31:00Z</dcterms:created>
  <dc:creator>1</dc:creator>
  <dc:description/>
  <cp:keywords/>
  <dc:language>en-US</dc:language>
  <cp:lastModifiedBy>Пользователь Windows</cp:lastModifiedBy>
  <cp:lastPrinted>2017-09-01T09:38:00Z</cp:lastPrinted>
  <dcterms:modified xsi:type="dcterms:W3CDTF">2019-02-18T10:21:00Z</dcterms:modified>
  <cp:revision>15</cp:revision>
  <dc:subject/>
  <dc:title/>
</cp:coreProperties>
</file>