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404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5355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2.07.2018  </w: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7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с. Тамански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center"/>
        <w:rPr/>
      </w:pPr>
      <w:r>
        <w:rPr>
          <w:b/>
          <w:color w:val="000000"/>
          <w:spacing w:val="-1"/>
          <w:sz w:val="28"/>
          <w:szCs w:val="28"/>
        </w:rPr>
        <w:t>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</w:t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На основании статьи 12.2 Закона Краснодарского края от 23 июля 2003 года № 608 -КЗ «Об административных правонарушениях» и статьи 8 Устава Новотаманского сельского поселения Темрюкского района, п о с т а н о в л я ю: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>1. Утвердить перечень должностных лиц администрации, уполномоченных составлять протоколы об административных правонарушениях, предусмотренных статьями  3,2; 3.8  Закона Краснодарского края от 23 июля 2003 года № 608-КЗ «Об административных правонарушениях» (приложение)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2. Распоряжение администрации Новотаманского сельского поселения Темрюкского района от 25 ноября 2016 года № 305-р «Об определении и утверждении  </w:t>
      </w:r>
      <w:r>
        <w:rPr>
          <w:color w:val="000000"/>
          <w:spacing w:val="-1"/>
          <w:sz w:val="28"/>
          <w:szCs w:val="28"/>
        </w:rPr>
        <w:t>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» считать утратившим силу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3. Инженеру имущественного отдела и вопросов ЖКХ (Каленик) разместить настоящее постановление на сайте администрации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4. Контроль за выполнением постановления «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 оставляю за собой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5. Постановление «Об определении и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 вступает в силу со дня подписания.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Исполняющий обязанности</w:t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главы Новотаманского сельского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поселения Темрюкского района</w:t>
        <w:tab/>
        <w:t xml:space="preserve">                                                  Г.П. Шлахтер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basedOn w:val="Normal"/>
    <w:qFormat/>
    <w:pPr>
      <w:widowControl/>
    </w:pPr>
    <w:rPr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89</Words>
  <Characters>2639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4:00Z</dcterms:created>
  <dc:creator/>
  <dc:description/>
  <dc:language>en-US</dc:language>
  <cp:lastModifiedBy/>
  <cp:lastPrinted>2018-07-17T15:25:00Z</cp:lastPrinted>
  <dcterms:modified xsi:type="dcterms:W3CDTF">2018-07-23T17:2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