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14" w:type="dxa"/>
        <w:jc w:val="left"/>
        <w:tblInd w:w="49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</w:tblGrid>
      <w:tr>
        <w:trPr/>
        <w:tc>
          <w:tcPr>
            <w:tcW w:w="4814" w:type="dxa"/>
            <w:tcBorders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ЛОЖЕНИЕ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к постановлению администрации </w:t>
            </w:r>
          </w:p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Новотаманского сельского поселения Темрюкского района </w:t>
            </w:r>
          </w:p>
          <w:p>
            <w:pPr>
              <w:pStyle w:val="ConsPlusTitle"/>
              <w:widowControl/>
              <w:tabs>
                <w:tab w:val="clear" w:pos="708"/>
                <w:tab w:val="left" w:pos="1185" w:leader="none"/>
                <w:tab w:val="center" w:pos="2299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u w:val="single"/>
              </w:rPr>
              <w:t xml:space="preserve">         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u w:val="single"/>
              </w:rPr>
              <w:t>от  27.12.2016     № 569</w:t>
            </w:r>
          </w:p>
          <w:p>
            <w:pPr>
              <w:pStyle w:val="ConsPlusTitle"/>
              <w:widowControl/>
              <w:tabs>
                <w:tab w:val="clear" w:pos="708"/>
                <w:tab w:val="left" w:pos="1185" w:leader="none"/>
                <w:tab w:val="center" w:pos="2299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ab/>
            </w:r>
          </w:p>
          <w:p>
            <w:pPr>
              <w:pStyle w:val="ConsPlusTitle"/>
              <w:widowControl/>
              <w:tabs>
                <w:tab w:val="clear" w:pos="708"/>
                <w:tab w:val="left" w:pos="1185" w:leader="none"/>
                <w:tab w:val="center" w:pos="2299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ПРИЛОЖЕНИЕ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УТВЕРЖДЕНА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постановлением администрации </w:t>
            </w:r>
          </w:p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Новотаманского сельского поселения Темрюкского района 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u w:val="single"/>
              </w:rPr>
              <w:t>от 13.10.2015 № 308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(в редакции постановления 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администрации Новотаманского сельского поселения 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Темрюкского района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u w:val="single"/>
              </w:rPr>
              <w:t>от 27.12.2016 №569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)</w:t>
            </w:r>
          </w:p>
        </w:tc>
      </w:tr>
    </w:tbl>
    <w:p>
      <w:pPr>
        <w:pStyle w:val="ConsPlusTitle"/>
        <w:widowControl/>
        <w:ind w:left="504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Укрепление правопорядка, профилактика правонарушений и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иление борьбы с преступностью в Новотаманском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м поселении Темрюкского района на 2016 год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371"/>
      </w:tblGrid>
      <w:tr>
        <w:trPr/>
        <w:tc>
          <w:tcPr>
            <w:tcW w:w="2518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общего отдела администрации                Новотаманского сельского поселения Темрюкского района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ники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программы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овотаманского сельского поселения Темрюкского района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по профилактике правонарушений Новотаманского сельского поселения Темрюкского района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и 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           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      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правопорядка и усиление борьбы с                        преступностью в Новотаманском сельском поселении                Темрюкского района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   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защита жизни и здоровья граждан, их прав и свобод;                повышение эффективности охраны общественного порядка и обеспечения общественной безопасности;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эффективности борьбы с терроризмом,              проявлениями политического, этнического и религиозного экстремизма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правовой базы правоохранительной деятельности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влечение негосударственных организаций,                         общественных объединений и  граждан к укреплению              правопорядка;    укрепление доверия общества к органам власти и правоохранительным органам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целевых показателей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программы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эффициент оснащенности  материальными запасами добровольной народной дружины</w:t>
            </w:r>
          </w:p>
        </w:tc>
      </w:tr>
      <w:tr>
        <w:trPr>
          <w:trHeight w:val="723" w:hRule="atLeast"/>
        </w:trPr>
        <w:tc>
          <w:tcPr>
            <w:tcW w:w="2518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          Программы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 источник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я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</w:p>
        </w:tc>
        <w:tc>
          <w:tcPr>
            <w:tcW w:w="7371" w:type="dxa"/>
            <w:tcBorders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программы за счет средств местного бюджета – 2,0 тыс.рублей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я за выполнением муниципальной Программы 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 осуществляет  администрация Новотаманского сельского поселения Темрюкского района  </w:t>
            </w:r>
          </w:p>
        </w:tc>
      </w:tr>
    </w:tbl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Характеристика сферы деятельности, содержание проблемы и обоснование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обходимость ее решения программным методом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асштабных мер по борьбе с детской безнадзорностью и противодействию вовлечения несовершеннолетних в преступную деятельность, позволяет снизить количество преступлений несовершеннолетних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тается высоким удельный вес преступлений, совершенных в                       состоянии алкогольного опьянени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это требует усиления борьбы с преступностью, непринятие               решительных мер противодействия преступности может вызвать осложнение криминогенной  обстановки в поселении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достижения целей Программы предусматривается реализация                мероприятий по ряду основных направлений. Организационные мероприятия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мечены мероприятия по совершенствованию нормативной правовой базы правоохранительной деятельности, информационному обеспечению               правоохранительной деятельности, выявлению и распространению передовых форм и методов работы правоохранительных органов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ы по борьбе с терроризмом и экстремизмом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ределен комплекс мероприятий по обеспечению охраны объектов особой важности и жизнеобеспечения, мест массового скопления людей,               противодействию политическому, национальному и религиозному                       экстремизму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ы по профилактике правонарушений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мечены мероприятия по профилактике правонарушений,                         недопущению вовлечения граждан, особенно молодежи, в противоправную  деятельность, социальной реабилитации лиц, оказавшихся в сложной                   жизненной ситуации, ликвидации причин и условий, способствующих                совершению преступлений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ы по обеспечению общественного порядка на улицах и в других          общественных местах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усмотрено проведение ряда мероприятий по обеспечению                 общественной безопасности и охране общественного порядка на улицах                 поселения, вовлечению в эту деятельность общественных организаций и            граждан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и, задачи целевые показатели, сроки и этапы ее реализации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цели Программы - укрепление правопорядка и усиление борьбы с преступностью в Новотаманском сельском поселении Темрюкск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Программы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ащита жизни и здоровья граждан, их прав и свобод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овышение эффективности мероприятий по охране общественного порядка и обеспечению общественной безопасност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беспечение экономической безопасности и создание условий для            интенсивного экономического развития поселения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выявление и ликвидация причин и условий, способствующих                   незаконному обороту наркотиков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овышение эффективности мер противодействия терроризму,             проявлениям политического, этнического и религиозного экстремизм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беспечение реализации государственной миграционной политики в части совершенствования контроля за пребыванием, проживанием                  иностранных граждан и лиц без гражданства и осуществлением ими трудовой деятельности на территории муниципального образова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деятельности правоохранительных органов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роли органов исполнительной власти  Новотаманского сельского поселения Темрюкского района охране правопорядк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ивлечение негосударственных организаций, общественных              объединений и граждан к укреплению правопорядк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укрепление доверия общества к органам власти и                                    правоохранительным органам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рассчитана для реализации в 2016 году. </w:t>
      </w:r>
    </w:p>
    <w:p>
      <w:pPr>
        <w:pStyle w:val="Normal"/>
        <w:tabs>
          <w:tab w:val="clear" w:pos="708"/>
          <w:tab w:val="center" w:pos="4677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ые показатели муниципальной программы </w:t>
      </w:r>
    </w:p>
    <w:tbl>
      <w:tblPr>
        <w:tblW w:w="960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678"/>
        <w:gridCol w:w="1700"/>
        <w:gridCol w:w="265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показателей на 2016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оснащенности  материальными запасами добровольной народной дружин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и краткое описание основных мероприятий программы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роприятия программы направлены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нижение уровня преступност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укрепление правопорядка и общественной безопасност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защита прав и законных интересов граждан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едупреждение террористических актов и экстремистских проявлени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овершенствование мер профилактики преступлений, в том числе среди ранее судимых, несовершеннолетних и других лиц, состоящих на учете в отделениях профилактики правонарушений органов внутренних дел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</w:t>
      </w:r>
    </w:p>
    <w:p>
      <w:pPr>
        <w:pStyle w:val="ConsPlusNormal"/>
        <w:widowControl/>
        <w:ind w:hanging="0"/>
        <w:jc w:val="center"/>
        <w:rPr/>
      </w:pPr>
      <w:r>
        <w:rPr/>
        <w:t xml:space="preserve">основных мероприятий муниципальной программы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1275"/>
        <w:gridCol w:w="1134"/>
        <w:gridCol w:w="862"/>
        <w:gridCol w:w="15"/>
        <w:gridCol w:w="15"/>
        <w:gridCol w:w="1376"/>
        <w:gridCol w:w="1843"/>
      </w:tblGrid>
      <w:tr>
        <w:trPr>
          <w:trHeight w:val="16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, всего (тыс.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.)</w:t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на 2016 год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осредственный результат реализации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, главный распорядитель бюджетных средств, исполнител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дение совместных координационных   совещаний  с  подразделениями правоохранительных органов по вопросам обеспечения    взаимодействия в борьбе с преступностью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           Новотаманского            сельского посел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дение совместных рабочих совещаний правоохранительных органов и  администрации Новотаманского сельского поселения Темрюкского района по контролю за ходом осуществления программы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по                 профилактике               правонарушен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и  проведение совместных рейдовых мероприятий по пресечению фактов распространения наркотических средств в местах отдыха граждан (бары, дискотеки, клубы, места проведения  массовых  мероприятий)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по                 профилактике               правонарушен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комплексных обследований особо важных объектов, наиболее уязвимых с точки зрения возможного проведения террористических актов. Определение перечня первоочередных мероприятий по укреплению инженерно - технической оснащенности объектов современными средствами охранно-пожарной сигнал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по                 профилактике               правонарушен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дение  профилактических  мероприятий  по недопущению распространения  пропаганды идей экстремизма, расового, религиозного и политического          экстремизма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по                 профилактике               правонарушен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работка и реализация мер:   </w:t>
              <w:br/>
              <w:t>- по защите  жилищного фонда от несанкционированного  проникновения в подвалы и чердаки домов;</w:t>
              <w:br/>
              <w:t xml:space="preserve">- по ограничению  доступа к газораспределительным коммуникациям, электрораспределительному оборудованию;  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 проверке помещений, используемых в коммерческих и  иных целях, для   исключения возможности хранения в них взрывчатых,  ядовитых, сильнодействующих и радиоактивных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о удалению  гаражей и   контейнеров, в установленном законодательством порядке,  самовольно установленных в  непосредственной близости от жилых домов.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           Новотаманского            сельского посел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 наглядных материалов антитеррористической и противоэкстремистской направленност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 обновление стендов и уголков безопасности в местах массового пребывания люд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           Новотаманского            сельского посел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и проведение учений по пресечению террористического акта и минимизации его последствий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           Новотаманского            сельского посел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дение профилактически рейдовых  мероприятий по профилактике безнадзорности и правонарушений несовершеннолетних, недопущению  вовлечения несовершеннолетних в занятие проституцией, порнобизнесом,                   распространение порнографии. Сосредоточение   основных усилий на работе в местах массового отдыха  молодежи (дискотеки, клубы и бары).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аб по взаимодействию в              области участия            граждан в охране общественного порядка, профилактике безнадзорности и                  правонарушений                несовершеннолетни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рмирование позитивного мировоззрения у подрастающего поколения, активизация использования в работе с молодежью возможностей СМИ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овотаманского сельского посел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реализации Закона Краснодарского края «Об участии граждан в охране общественного порядка в Краснодарском крае» (организация, обеспечение и оснащение                      общественных пунктов охраны порядка, поощрение граждан активно участвующих в охране общественного поряд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аб по взаимодействию в области участия             граждан в охране общественного порядка, профилактике безнадзорности и               правонарушений                несовершеннолетни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основание ресурсного обеспечения муниципальной программы.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Программы осуществляется за счет средств местного бюджета на 2016 год – 2,0 руб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before="0" w:after="0"/>
        <w:ind w:right="38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проводится в соответствии с типовой методикой с приложением №5 постановления администрации  Новотаманского сельского поселения Темрюкского района от 27 августа 2014 года № 285 «Об утверждении порядка разработки, формирования, реализации и оценки эффективности реализации муниципальных программ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ханизм реализации муниципальной программы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контроль за ее выполнения</w:t>
      </w:r>
    </w:p>
    <w:p>
      <w:pPr>
        <w:pStyle w:val="ConsPlusNormal"/>
        <w:widowControl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ханизм реализации Программы предусматривает использование             рычагов государственной, экономической, финансовой и бюджетной политики, в том числе привлечение собственных средств участников Программы.              Финансирование программы осуществляется за счет средств выделенных на финансирование основной деятельности исполнителей программы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информационного обеспечения реализации Программы              предполагает ведение базы данных о ходе выполнения программных                 мероприятий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исполнением Программы осуществляется администрацией Новотам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плексные мероприятия Программы реализуются ответственными исполнителями во взаимодействии с другими заинтересованными организациями и ведомствам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выполнения конкретных мероприятий Программы могут образовываться межведомственные групп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отаман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Темрюкского района</w:t>
        <w:tab/>
        <w:tab/>
        <w:tab/>
        <w:tab/>
        <w:tab/>
        <w:t xml:space="preserve">             Г.П. Шлахтер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9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</w:pPr>
    <w:rPr>
      <w:kern w:val="2"/>
    </w:rPr>
  </w:style>
  <w:style w:type="paragraph" w:styleId="Style20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08:32:00Z</dcterms:created>
  <dc:creator>Баженов </dc:creator>
  <dc:description/>
  <cp:keywords/>
  <dc:language>en-US</dc:language>
  <cp:lastModifiedBy>Lenovo</cp:lastModifiedBy>
  <cp:lastPrinted>2016-12-27T15:41:00Z</cp:lastPrinted>
  <dcterms:modified xsi:type="dcterms:W3CDTF">2017-01-08T15:23:00Z</dcterms:modified>
  <cp:revision>37</cp:revision>
  <dc:subject/>
  <dc:title>«КОМПЛЕКСНАЯ ПРОГРАММА</dc:title>
</cp:coreProperties>
</file>