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left="-180" w:firstLine="18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140" w:leader="none"/>
        </w:tabs>
        <w:ind w:left="-180" w:firstLine="180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32155" cy="619760"/>
            <wp:effectExtent l="0" t="0" r="0" b="0"/>
            <wp:docPr id="1" name="Изображение 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06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ОВОТАМАН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РЕШЕНИЕ № 2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II</w:t>
      </w:r>
      <w:r>
        <w:rPr>
          <w:sz w:val="28"/>
          <w:szCs w:val="28"/>
        </w:rPr>
        <w:t xml:space="preserve">  сессия       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sz w:val="28"/>
          <w:szCs w:val="28"/>
        </w:rPr>
        <w:t>29 сентября  2017 года                                                                     пос. Таман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</w:rPr>
        <w:t xml:space="preserve">Об утверждении схемы структуры администрации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таманского сельского поселения Темрюкского район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keepLines/>
        <w:suppressAutoHyphens w:val="tru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одпунктом пункта1 статьи 23 Устава Новотаманского сельского поселения Темрюкского района для формирования исполнительно-распорядительного органа Новотаманского сельского поселения Темрюкского района, Совет Новотаманского сельского поселения Темрюкского района            р е ш и л: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1.  Утвердить с 29 сентября 2017 года схему структуры администрации Новотаманского сельского поселения Темрюкского района  (приложение)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</w:t>
      </w:r>
      <w:r>
        <w:rPr>
          <w:sz w:val="28"/>
          <w:szCs w:val="28"/>
          <w:lang w:val="en-US"/>
        </w:rPr>
        <w:t>XXXVII</w:t>
      </w:r>
      <w:r>
        <w:rPr>
          <w:sz w:val="28"/>
          <w:szCs w:val="28"/>
        </w:rPr>
        <w:t xml:space="preserve"> сессии Совета Новотаманского сельского поселения 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от 29 сентября 2016 года № 142 «Об утверждении схемы структуры администрации Новотаманского сельского поселения Темрюкского района» считать утратившим  свою силу.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 xml:space="preserve">2. Исполняющему обязанности начальника общего отдела (Барботько) обнародовать настоящее постановление и разместить в информационно-телекоммуникационной сети общего пользования на официальном сайте администрации Новотаманского  сельского поселения Темрюкского района. 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выполнением настоящего постановления возложить на заместителя главы Новотаманского сельского поселения  Темрюкского района Г.П. Шлахтер.</w:t>
      </w:r>
    </w:p>
    <w:p>
      <w:pPr>
        <w:pStyle w:val="Normal"/>
        <w:keepLines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Настоящее решение вступает в силу со дня его подпис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Глава Новотаман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В.В. Лаврентье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сентября  2017  года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/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таманского сель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Д.Г. Сазон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1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сентября  201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 xml:space="preserve"> год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57" w:hRule="atLeast"/>
        </w:trPr>
        <w:tc>
          <w:tcPr>
            <w:tcW w:w="97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СТ СОГЛАС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а решения совета Новотаман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  № ______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8"/>
                <w:szCs w:val="28"/>
              </w:rPr>
              <w:t xml:space="preserve">«Об утверждении схемы структуры администрации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таман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 подготовлен и внесен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няющим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а общего отдела администраци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овотаманского сельского посе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  <w:tab/>
              <w:tab/>
              <w:tab/>
              <w:tab/>
              <w:t xml:space="preserve">                                       Е.В. Барботь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согласован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таманского сель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                                                     Г.П. Шлахте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п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просам экономики, бюджет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, налогов и распоряже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й собственностью </w:t>
              <w:tab/>
              <w:tab/>
              <w:tab/>
              <w:tab/>
              <w:t xml:space="preserve">                    Т.А. Лобачева</w:t>
            </w:r>
          </w:p>
          <w:p>
            <w:pPr>
              <w:pStyle w:val="Style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567" w:gutter="0" w:header="709" w:top="76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Гипертекстовая ссылка"/>
    <w:qFormat/>
    <w:rPr>
      <w:color w:val="008000"/>
    </w:rPr>
  </w:style>
  <w:style w:type="character" w:styleId="Style18">
    <w:name w:val="Основной текст Знак"/>
    <w:basedOn w:val="Style13"/>
    <w:qFormat/>
    <w:rPr>
      <w:sz w:val="24"/>
      <w:szCs w:val="24"/>
    </w:rPr>
  </w:style>
  <w:style w:type="character" w:styleId="Style19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4:07:00Z</dcterms:created>
  <dc:creator>Администрация</dc:creator>
  <dc:description/>
  <cp:keywords/>
  <dc:language>en-US</dc:language>
  <cp:lastModifiedBy>новотамань</cp:lastModifiedBy>
  <cp:lastPrinted>2017-10-02T12:01:00Z</cp:lastPrinted>
  <dcterms:modified xsi:type="dcterms:W3CDTF">2017-10-02T09:01:00Z</dcterms:modified>
  <cp:revision>25</cp:revision>
  <dc:subject/>
  <dc:title>                                                                          </dc:title>
</cp:coreProperties>
</file>