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_ № 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формление прав на объекты недвижимости Новотаманского сельского поселения Темрюкского района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формление прав на объекты недвижимост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945"/>
      </w:tblGrid>
      <w:tr>
        <w:trPr>
          <w:trHeight w:val="1210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формление прав на объекты недвижимости Новотаманского сельского поселения Темрюкского района на 2023 год» (далее – Програм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разработ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.</w:t>
            </w:r>
          </w:p>
        </w:tc>
      </w:tr>
      <w:tr>
        <w:trPr>
          <w:trHeight w:val="1220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имуществом в целях повышения доходной части бюджета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готовление технической документации на бесхозяйные объекты недвижимого имущества с целью оформления их в муниципальную собственность Новотаманского сельского поселения Темрюкского района в порядке, предусмотренном Постановлением Правительства РФ от 17.09.2003 № 580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сударственная регистрация права муниципальной собственности на объекты недвижимого имущества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рыночной стоимости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технического состояния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лномочий поселения в сфере предоставления имущества и земельных участков на определенном виде прав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. Этапы не предусмотрены.</w:t>
            </w:r>
          </w:p>
        </w:tc>
      </w:tr>
      <w:tr>
        <w:trPr>
          <w:trHeight w:val="1330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– 20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вершенствование учета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эффективное управление и распоряжение объектами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я права муниципальной собственности на 100% объектов недвижимого имущества, в том числе земельные участк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величение уровня доходов от использования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поселения от приватизации и сдачи в аренду муниципального имущ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 Темрюкского район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ограмма разработана в целях эффективного управления имуще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дания, сооружения, земельные участки, движимое имущество - далее Имущество)</w:t>
      </w:r>
      <w:r>
        <w:rPr>
          <w:rFonts w:cs="Times New Roman" w:ascii="Times New Roman" w:hAnsi="Times New Roman"/>
          <w:sz w:val="28"/>
          <w:szCs w:val="28"/>
        </w:rPr>
        <w:t>, для повышения доходной части бюджета поселения и успешного выполнения полномочий поселения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Надлежащее оформление права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я имуще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3. Основной проблемой, стоящей перед администрацией Новотаман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огласно пункту 7 статьи 3 Федерального закона от 25 октября 2001 года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Для целей регистрации права муниципальной собственности Новотаманского сельского поселения Темрюкского района на земельные участки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«О введении в действие Земельного кодекса Российской Федерации» относятся к собственност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bookmarkStart w:id="3" w:name="sub_200"/>
      <w:bookmarkEnd w:id="3"/>
      <w:r>
        <w:rPr>
          <w:rFonts w:cs="Times New Roman" w:ascii="Times New Roman" w:hAnsi="Times New Roman"/>
          <w:sz w:val="28"/>
          <w:szCs w:val="28"/>
        </w:rPr>
        <w:t xml:space="preserve">2. Цели, задачи,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создание условий для эффективного управления Имуществом в целях повышения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Програм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Государственная регистрация права муниципальной собственности на объекты недвижим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пределение рыночной стоимости объекто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пределение стоимости годовой арендной платы муниципальн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 Определение технического состояния имущества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Реализация полномочий поселения в сфере предоставления земельных участков на определенном виде прав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Имущество, в отношении которого необходимо проведение мероприятий для достижения основных целей и задач Программы: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1. Автомобильные дороги и дорожно-мостовые сооруж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Объекты электросетевого комплекс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Объекты водоснабжения-водоотвед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</w:t>
      </w:r>
      <w:r>
        <w:rPr>
          <w:rFonts w:cs="Times New Roman" w:ascii="Times New Roman" w:hAnsi="Times New Roman"/>
          <w:sz w:val="28"/>
          <w:szCs w:val="28"/>
        </w:rPr>
        <w:t>Бесхозяй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Вымороч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Земельные участк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Иное движимое и недвижимое имущество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200"/>
      <w:bookmarkStart w:id="5" w:name="sub_300"/>
      <w:bookmarkEnd w:id="4"/>
      <w:r>
        <w:rPr>
          <w:rFonts w:cs="Times New Roman" w:ascii="Times New Roman" w:hAnsi="Times New Roman"/>
          <w:sz w:val="28"/>
          <w:szCs w:val="28"/>
        </w:rPr>
        <w:t xml:space="preserve">2.4. Сроки реализации Программы. </w:t>
      </w:r>
      <w:bookmarkEnd w:id="5"/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23 года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истема программных мероприятий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программных мероприятий и ожидаемых результатов изложены в приложении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финансирования Программы составляет в 2023 году – 2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Реализация Программы осуществляется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Контрактов, заключ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Условий, порядков и правил, утвержденных федеральными, краевым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Договоров, соглашений, заключаемых муниципальными заказчиками (заказчиками-координаторами) Программы с исполнителями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Новотаманского сельского поселения Темрюкского района, с учетом выделенных на реализацию Программы финансовых средств, проводит анализ затрат по программным мероприятиям, оценку механизма ее реализации и состав ответственных исполнителей. Исполнитель представляет в установленном порядке отчеты о реализации Программы, в случае необходимости, вносит в установленном порядке предложения о корректировке Программы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муниципальной программы осуществляется заказчиком-координатором муниципальной программы – отделом имущественных отношений и вопросов жилищно-коммунального хозяйства администрации Новотаманского сельского поселения Темрюкского района ежегодно в течение всего срока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азателям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величение доли муниципальных объектов недвижимости, поставленных на кадастровый уч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Увеличение доли муниципальных объектов недвижимости, на которые зарегистрировано право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</w:t>
        <w:tab/>
        <w:t>Увеличение количества сформированных и поставленных на кадастровый учет земельных участк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экономический эффект от реализации Программы будет достигнут за счет увеличения поступлений в доходную часть бюджета от эффективного управл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муниципальн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Эффективность реализации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оц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f – фактический показатель, достигнутый в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p – целевой - плановый показатель, утвержденный Программ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достижении показателем уровня, равного 100% и более от установленного значения, эффективность реализации муниципальной программы признается высокой, от 60% до 100% - средней, при значении менее 60% - ни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А.Д. Гуменю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02C924127F8233A369AB429FF384404E699DD28F6C20E8846F931EC4V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9:00Z</dcterms:created>
  <dc:creator>User30</dc:creator>
  <dc:description/>
  <cp:keywords/>
  <dc:language>en-US</dc:language>
  <cp:lastModifiedBy>общий</cp:lastModifiedBy>
  <cp:lastPrinted>2022-11-22T14:46:00Z</cp:lastPrinted>
  <dcterms:modified xsi:type="dcterms:W3CDTF">2022-11-22T11:46:00Z</dcterms:modified>
  <cp:revision>28</cp:revision>
  <dc:subject/>
  <dc:title/>
</cp:coreProperties>
</file>