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245" w:hanging="0"/>
        <w:jc w:val="center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>
          <w:szCs w:val="28"/>
        </w:rPr>
        <w:t>Новотаманского сельского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ind w:left="5245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5.10.2016 №372</w:t>
      </w:r>
    </w:p>
    <w:p>
      <w:pPr>
        <w:pStyle w:val="Normal"/>
        <w:ind w:left="5245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Противодействие коррупции в Новотаманском сельском посел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ПРОГРАММ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1"/>
        <w:gridCol w:w="6378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о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частник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Цели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едопущение коррупции, её проявлений во всех сферах жизнедеятельности Новотаманского сельского поселения; создание системы противодействия коррупции; отсутствие коррупции, её влияния на активность и эффективность деятельности администрации Новотаманского сельского поселения; обеспечение защиты прав и законных интересов граждан и организаций от угроз, связанных с коррупцией; проведение эффективной политики по предупреждению коррупции в администрации Новотаманского сельского поселения; укрепление доверия жителей Новотаманского сельского поселения к органам местного самоуправ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Задачи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обеспечение прозрачности деятельности администрации Новотаманского сельского поселения;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повышение профессионального уровня муниципальных служащих; формирование в обществе антикоррупционного сознания, нетерпимого отношения к коррупции; содействие реализации прав граждан и организаций на доступ к информации о фактах коррупции и коррупциогенных факторах, а также на  свободное освещение в средствах массовой информации указанных фактов. Организация антикоррупционного образования и пропаганды, формирование нетерпимого отношения к коррупции;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нижение коррупциогенности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тимизация бюджетных расход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шение инвестиционной привлекательности поселения 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нетерпимого отношения общественности к проявлениям 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крепление в обществе идей не коррумпированного рынк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орядочение системы предоставления муниципальной поддержки населению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017 год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финансирование программы за счет средств местного бюджета – 5,0 тысяч рублей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нтроль за выполнением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контроль осуществляет администрация Новотаман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Характеристика сферы деятельности,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ind w:firstLine="851"/>
        <w:jc w:val="both"/>
        <w:rPr/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Новотам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Новотаманского сельского поселения Темрюкского района, а также на создание системы противодействия коррупции в целом на территории Новотаманского  сельского посел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Цели, задачи, целевые показатели, сроки и этапы реализации 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Основными целями Программы являются: </w:t>
      </w:r>
    </w:p>
    <w:p>
      <w:pPr>
        <w:pStyle w:val="Normal"/>
        <w:ind w:firstLine="851"/>
        <w:jc w:val="both"/>
        <w:rPr/>
      </w:pPr>
      <w:r>
        <w:rPr>
          <w:szCs w:val="28"/>
        </w:rPr>
        <w:t>- недопущение коррупции, её проявлений во всех сферах жизнедеятельности Новотаман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здание системы противодействия корруп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отсутствие коррупции, её влияния на активность и эффективность деятельности администрации Новотаманского сельского поселения, повседневную жизнь граждан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оведение эффективной политики по предупреждению коррупции в администрации Новотаманского сельского поселения Темрюкского район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нижение  уровня коррупции при решении вопросов местного значения и  исполнении отдельных государственных  полномочий, предоставлении муниципальных услуг, повышении качества и доступности муниципальных услуг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адачи Программы:</w:t>
      </w:r>
    </w:p>
    <w:p>
      <w:pPr>
        <w:pStyle w:val="Normal"/>
        <w:ind w:firstLine="851"/>
        <w:jc w:val="both"/>
        <w:rPr/>
      </w:pPr>
      <w:r>
        <w:rPr>
          <w:szCs w:val="28"/>
        </w:rPr>
        <w:t>- оценка существующего уровня корруп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обеспечение прозрачности деятельности администрации Новотаманского 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вершенствование муниципальной службы в целях устранения условий, порождающих коррупцию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вершенствование системы подбора и расстановки кадров, исключающей коррупцию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вышение профессионального уровня муниципальных служащих;</w:t>
      </w:r>
    </w:p>
    <w:p>
      <w:pPr>
        <w:pStyle w:val="Normal"/>
        <w:ind w:firstLine="851"/>
        <w:jc w:val="both"/>
        <w:rPr/>
      </w:pPr>
      <w:r>
        <w:rPr>
          <w:szCs w:val="28"/>
        </w:rPr>
        <w:t>- формирование в обществе антикоррупционного сознания, нетерпимого отношения к корруп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ротиводействие коррупции  в сферах, где наиболее высоки  коррупционные  риски (Земельные и  имущественные отношения, предпринимательская  деятельность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сновные  принципы разработки Программы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широкое гражданское участие и информационная открытость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эффективность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адаптивность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истемность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559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сить открытость и прозрачность деятельности органов местного самоуправления, при этом снизив коррупционные ри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вышение доверия к исполнительным органам власти у населения с помощью создания эффективного механизма рассмотрения обращений и жалоб граждан, предусмотренного в плане мероприятий  Программ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Мероприятия программы направлены на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- устранение (минимизация) причин и условий, порождающих коррупцию, повышение качества и эффективности муниципального управления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- укрепление доверия жителей Новотаманского сельского поселения Темрюкского района к органам местного самоуправления.</w:t>
      </w:r>
    </w:p>
    <w:tbl>
      <w:tblPr>
        <w:tblW w:w="15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5"/>
      </w:tblGrid>
      <w:tr>
        <w:trPr/>
        <w:tc>
          <w:tcPr>
            <w:tcW w:w="15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51"/>
        <w:gridCol w:w="977"/>
        <w:gridCol w:w="898"/>
        <w:gridCol w:w="1013"/>
        <w:gridCol w:w="2400"/>
        <w:gridCol w:w="143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ероприя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точник финансир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финансирования, ты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 на 2017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Cs/>
                <w:szCs w:val="28"/>
              </w:rPr>
              <w:t>Непосредственный результат реализации мероприят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казчик, главный распорядитель бюджетных средств, исполнитель 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 С</w:t>
            </w:r>
            <w:r>
              <w:rPr>
                <w:szCs w:val="28"/>
              </w:rPr>
              <w:t>оздание комплексной системы противодействия корруп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Разработка, утверждение и корректировка планов противодействия коррупции в администрации Новотаманского сельского поселения Темрюкск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работка, утверждение и корректировка планов противодействия коррупции в администрации Новотаманского сельского поселения Темрюкск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егулярное заслушивание руководителей структурных подразделений и начальников отделов администрации Новотаманского сельского поселения Темрюкского района по вопросам организации работы по противодействию коррупции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гулярное заслушивание руководителей структурных подразделений и начальников отделов администрации Новотаманского сельского поселения Темрюкского района по вопросам организации работы по противодействию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Организация работы «телефона доверия» по вопросам  противодействия коррупции, анализ поступающей информации. Принятие соответствующих мер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работы «телефона доверия» по вопросам  противодействия коррупции, анализ поступающей информации. Принятие соответствующих ме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Новотаманского сельского поселения Темрюкского  района в части рассмотрения обращений граждан по вопросам противодействия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Новотаманского сельского поселения Темрюкского  района в части рассмотрения обращений граждан по вопросам противодействия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both"/>
              <w:rPr>
                <w:szCs w:val="28"/>
              </w:rPr>
            </w:pPr>
            <w:r>
              <w:rPr/>
              <w:t xml:space="preserve">2. </w:t>
            </w:r>
            <w:r>
              <w:rPr>
                <w:szCs w:val="28"/>
              </w:rPr>
              <w:t xml:space="preserve">Совершенствование правового регулирования в сфере противодействия коррупции на территории </w:t>
            </w:r>
            <w:r>
              <w:rPr/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проекта решения Совета депутатов Новотаманского сельского поселения Темрюкского района «Об антикоррупционном мониторинге на территории Новотаманского сельского поселения Темрюкского район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проекта решения Совета депутатов Новотаманского сельского поселения Темрюкского района «Об антикоррупционном мониторинге на территории Новотаманского сельского поселения Темрюкского райо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3. </w:t>
            </w:r>
            <w:r>
              <w:rPr>
                <w:szCs w:val="28"/>
              </w:rPr>
              <w:t>Решение вопросов кадровой полити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проверок в администрации Новотаманского сельского поселения Темрюкского района  информации коррупционной направленности в отношении муниципальных служащих и работников муниципальных бюджетных  и казенных учреждений и организ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проверок в администрации Новотаманского сельского поселения Темрюкского района  информации коррупционной направленности в отношении муниципальных служащих и работников муниципальных бюджетных  и казенных учреждений и организац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норм кодекса этики муниципальных служащи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норм кодекса этики муниципальных служащи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работка и внедрение в администрацию Новотаманского сельского поселения Темрюкского района внутреннего антикоррупционного контроля за деятельностью муниципальных служащих, замещающих коррупциогенные долж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работка и внедрение в администрацию Новотаманского сельского поселения Темрюкского района внутреннего антикоррупционного контроля за деятельностью муниципальных служащих, замещающих коррупциогенные долж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4. </w:t>
            </w:r>
            <w:r>
              <w:rPr>
                <w:szCs w:val="28"/>
              </w:rPr>
              <w:t>Антикоррупционная экспертиза нормативно правовых актов администрации Новотаманского сельского поселения Темрюкского района  и их проек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проведения антикоррупционной экспертизы нормативно правовых актов администрации Новотаманского сельского поселения Темрюкского района и их проек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проведения антикоррупционной экспертизы нормативно правовых актов администрации Новотаманского сельского поселения Темрюкского района и их проек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  <w:p>
            <w:pPr>
              <w:pStyle w:val="Normal"/>
              <w:jc w:val="both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  <w:r>
              <w:rPr>
                <w:szCs w:val="28"/>
              </w:rPr>
              <w:t xml:space="preserve"> 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администрацией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мониторингов общественного мнения и обобщение социологических исследований о состоянии коррупции в Новотаманском сельском поселении Темрюкск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мониторингов общественного мнения и обобщение социологических исследований о состоянии коррупции в Новотаманском сельском поселении Темрюкск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мониторинга и выявление коррупционных рисков, в том числе причин и условий коррупции в деятельности по размещению муниципальных заказов, устранение выявленных коррупционных риск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антикоррупционного мониторинга в Новотаманском сельском поселении Темрюкск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антикоррупционного мониторинга в Новотаманском сельском поселении Темрюкск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</w:t>
            </w:r>
            <w:r>
              <w:rPr>
                <w:szCs w:val="28"/>
              </w:rPr>
              <w:t xml:space="preserve">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убликование в печатных средствах массовой информации информационно-аналитических материалов о реализации в Новотаманском сельском поселении Темрюкского района мероприятий по противодействию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возмездного распространения в органах местного самоуправления Новотаманского сельского поселения Темрюкского района сборника нормативных правовых актов Российской Федерации и Краснодарского края  по вопросам противодействия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остоянного обновления информации по противодействию коррупции на официальном сайте администрации Новотаманского сельского поселения Темрюкского  района в сети Интер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постоянного обновления информации по противодействию коррупции на официальном сайте администрации Новотаманского сельского поселения Темрюкского  района в сети Интерне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</w:t>
            </w:r>
            <w:r>
              <w:rPr>
                <w:bCs/>
              </w:rPr>
              <w:t xml:space="preserve"> Мероприятия по просвещению, обучению и воспитанию по вопросам противодействия корруп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Cs w:val="28"/>
                <w:lang w:val="ru-RU" w:eastAsia="ru-RU"/>
              </w:rPr>
              <w:t>Проведение научно-практических конференций и заседаний «круглых столов» по вопросам противодействия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Cs w:val="28"/>
                <w:lang w:val="ru-RU" w:eastAsia="ru-RU"/>
              </w:rPr>
              <w:t>Проведение научно-практических конференций и заседаний «круглых столов» по вопросам противодействия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. Противодействие коррупции в сфере предпринимательс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работы с целью устранения избыточных процедур выдачи разрешений или согласований с администрацией Новотаманского сельского поселения Темрюкского  района, выявление платных посреднических услуг, при наличии обращений субъектов малого и среднего предприниматель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с целью устранения избыточных процедур выдачи разрешений или согласований с администрацией Новотаманского сельского поселения Темрюкского района, выявление платных посреднических услуг, при наличии обращений субъектов малого и среднего предприниматель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spacing w:val="-4"/>
                <w:szCs w:val="28"/>
              </w:rPr>
              <w:t>административных и организационных барьер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spacing w:val="-4"/>
                <w:szCs w:val="28"/>
              </w:rPr>
              <w:t>административных и организационных барьер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8"/>
              </w:rPr>
              <w:t>9. Обеспечение прозрачности деятельности  администрации Новотаманского сельского поселения Темрюкского района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убликование в средствах массовой информации и на официальном сайте администрации Новотаманского сельского поселения Темрюкского района в сети Интернет информации о деятельности органов местного самоуправления Новотаманского сельского поселения Темрюкского района в сфере противодействия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убликование в средствах массовой информации и на официальном сайте администрации Новотаманского сельского поселения Темрюкского района в сети Интернет информации о деятельности органов местного самоуправления Новотаманского сельского поселения Темрюкского района в сфере противодействия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возможности размещения физическими и юридическими лицами на официальном сайте администрации Новотаманского сельского поселения Темрюкского района в сети Интернет информации (жалоб) о ставших им известными фактах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возможности размещения физическими и юридическими лицами на официальном сайте администрации Новотаманского сельского поселения Темрюкского района в сети Интернет информации (жалоб) о ставших им известными фактах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сроков  предоставления гражданам и юридическим лицам муниципальных услуг  муниципальными служащи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сроков  предоставления гражданам и юридическим лицам муниципальных услуг  муниципальными служащи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материалов для обеспечения антикоррупционной деятель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сего по Программ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Финансирование программы осуществляется за счет средств местного бюджета на 2017 год – 5,0 тысяч рублей.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етодика оценки эффективности реализации муниципальной  программы проводится в соответствии с типовой методикой, указанной в приложении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результате реализации Программы ожидается: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вершенствование нормативной правовой базы для эффективного противодействия корруп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повышение качества муниципальных правовых актов за  счет проведения антикоррупционной экспертизы; 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нижение уровня коррупционных рисков при решении вопросов местного значения и исполнения отдельных государственных  полномочий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редоставление муниципальных услуг, повышение их качества и доступност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вышение профессионального уровня муниципальных служащих в вопросах противодействия коррупции и предупреждение совершения муниципальными служащими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вышение эффективности борьбы с коррупционными проявлениям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вышение эффективности муниципального управления, уровня социально-экономического развития и развития гражданского обществ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укрепление доверия граждан к представительным и исполнительным органам местного самоуправле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вышение инвестиционной привлекательности Новотаман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развитие и укрепление институтов гражданского обществ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Реализация Программы позволит выработать системные и комплексные меры по противодействию коррупции. Положительным эффектом должно стать создание Совета по противодействию коррупции, на который возлагаются функции по  координации антикоррупционной политики и  контроль над её проведением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b/>
          <w:szCs w:val="28"/>
        </w:rPr>
        <w:t xml:space="preserve">Механизм реализации муниципальной программы и 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контроль за ее выполнением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ветственность за своевременное и качественное исполнение мероприятий Программы, несут исполнители Программы  в соответствии  с действующим  законодательством.</w:t>
      </w:r>
    </w:p>
    <w:p>
      <w:pPr>
        <w:pStyle w:val="Normal"/>
        <w:ind w:firstLine="851"/>
        <w:jc w:val="both"/>
        <w:rPr/>
      </w:pPr>
      <w:r>
        <w:rPr>
          <w:szCs w:val="28"/>
        </w:rPr>
        <w:t>Общий 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Исполнители Программы ежеквартально представляют  отчет о ходе выполнения мероприятий Программы.</w:t>
      </w:r>
    </w:p>
    <w:p>
      <w:pPr>
        <w:pStyle w:val="Normal"/>
        <w:ind w:firstLine="851"/>
        <w:jc w:val="both"/>
        <w:rPr/>
      </w:pPr>
      <w:r>
        <w:rPr>
          <w:szCs w:val="28"/>
        </w:rPr>
        <w:t>Информация о ходе реализации Программы размещается на официальном сайте администрации Новотаман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таманского сельского  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Г.П. Шлахтер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30:00Z</dcterms:created>
  <dc:creator>адм</dc:creator>
  <dc:description/>
  <cp:keywords/>
  <dc:language>en-US</dc:language>
  <cp:lastModifiedBy>XTreme</cp:lastModifiedBy>
  <cp:lastPrinted>2016-10-06T14:10:00Z</cp:lastPrinted>
  <dcterms:modified xsi:type="dcterms:W3CDTF">2016-11-14T10:08:00Z</dcterms:modified>
  <cp:revision>38</cp:revision>
  <dc:subject/>
  <dc:title/>
</cp:coreProperties>
</file>