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от 02.11.2020  № 201</w:t>
      </w:r>
    </w:p>
    <w:p>
      <w:pPr>
        <w:pStyle w:val="Normal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тиводействие коррупции в Новотаманском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21-2023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АСПОРТ 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21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Новотаман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Новотаман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Новотаманского сельского поселения; укрепление доверия жителей Новотаманского сельского поселения к органам местного самоуправл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Новотаман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, формирование нетерпимого отношения к коррупции;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орядочение системы предоставления муниципальной поддержки населению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021-2023 год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Финансирование программы за счет средств местного бюджета – 30,0  тысяч рублей.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2021 год-10,0 тыс. рублей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22 год-10,0 тыс. рублей;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023 год-10,0 тыс. рублей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Новотаманского сельского поселения Темрюкского района, а также на создание системы противодействия коррупции в целом на территории Новотаманского 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Цели, задачи,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ными целями Программы являются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Новотаманского сельского поселения, повседневную жизнь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эффективной политики по предупреждению коррупции в администрац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прозрачности деятельности администрации Новотаманского 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 принципы разработк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ффек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адап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16"/>
        <w:gridCol w:w="1683"/>
        <w:gridCol w:w="1698"/>
        <w:gridCol w:w="1662"/>
        <w:gridCol w:w="16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целевого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чение показателей на 2021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чение показателей на 2022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начение показателей на 2023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деятельности органов местного самоуправления, при этом снизив коррупционные рис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роприятия программы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крепление доверия жителей Новотаманского сельского поселения Темрюкского района к органам местного самоуправления.</w:t>
      </w:r>
    </w:p>
    <w:tbl>
      <w:tblPr>
        <w:tblW w:w="15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5"/>
      </w:tblGrid>
      <w:tr>
        <w:trPr/>
        <w:tc>
          <w:tcPr>
            <w:tcW w:w="15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92"/>
        <w:gridCol w:w="1419"/>
        <w:gridCol w:w="101"/>
        <w:gridCol w:w="1004"/>
        <w:gridCol w:w="967"/>
        <w:gridCol w:w="828"/>
        <w:gridCol w:w="811"/>
        <w:gridCol w:w="819"/>
        <w:gridCol w:w="1520"/>
        <w:gridCol w:w="103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ероприяти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>Источник финансир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>Объем финансирования, 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>2021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022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2023 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>Непосредственный результат реализации мероприят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  <w:sz w:val="24"/>
              </w:rPr>
              <w:t xml:space="preserve">Заказчик, главный распорядитель бюджетных средств, исполнитель 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, утверждение и корректировка планов противодействия коррупции в администрации Новотаманского сельского поселения Темрюк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гулярное заслушивание руководителей структурных подразделений и начальников отделов администрации Новотаманского сельского поселения Темрюкского района по вопросам организации работы по противодействию корруп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Организация работы «телефона доверия» по вопросам  противодействия коррупции, анализ поступающей информации. Принятие соответствующих мер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«телефона доверия» по вопросам  противодействия коррупции, анализ поступающей информации. Принятие соответствующих ме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Новотаманского сельского поселения Темрюкского  района в части рассмотрения обращений граждан по вопросам противодействия корруп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both"/>
              <w:rPr/>
            </w:pPr>
            <w:r>
              <w:rPr>
                <w:sz w:val="24"/>
              </w:rPr>
              <w:t>2. Совершенствование правового регулирования в сфере противодействия коррупции на территории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готовка проекта решения Совета депутатов Новотаманского сельского поселения Темрюкского района «Об антикоррупционном мониторинге на территории Новотаманского сельского поселения Темрюкского района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т 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 Решение вопросов кадровой политик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проверок в администрации Новотаманского сельского поселения Темрюкского района  информации коррупционной направленности в отношении муниципальных служащих и работников муниципальных бюджетных  и казенных учреждений и организац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норм кодекса этики муниципальных служащ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тдел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внедрение в администрацию Новотаманского сельского поселения Темрюкского района внутреннего антикоррупционного контроля за деятельностью муниципальных служащих, замещающих коррупциогенные долж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. Антикоррупционная экспертиза нормативно правовых актов администрации Новотаманского сельского поселения Темрюкского района  и их проек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проведения антикоррупционной экспертизы нормативно правовых актов администрации Новотаманского сельского поселения Темрюкского района и их проек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тде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администрацией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мониторингов общественного мнения и обобщение социологических исследований о состоянии коррупции в Новотаманском сельском поселении Темрюк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антикоррупционного мониторинга в Новотаманском сельском поселении Темрюк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в печатных средствах массовой информации информационно-аналитических материалов о реализации в Новотаманском сельском поселении Темрюкского района мероприятий по противодействию корруп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безвозмездного распространения в органах местного самоуправления Новотаманского сельского поселения Темрюкского района сборника нормативных правовых актов Российской Федерации и Краснодарского края  по вопросам противодействия корруп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постоянного обновления информации по противодействию коррупции на официальном сайте администрации Новотаманского сельского поселения Темрюкского  района в сети Интер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bCs/>
                <w:sz w:val="24"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lang w:val="ru-RU" w:eastAsia="ru-RU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lang w:val="ru-RU" w:eastAsia="ru-RU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сований с администрацией Новотаманского сельского поселения Темрюкского района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 w:val="24"/>
              </w:rPr>
              <w:t>административных и организационных барьер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  <w:sz w:val="24"/>
              </w:rPr>
              <w:t>административных и организационных барьер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9. Обеспечение прозрачности деятельности  администрации Новотаманского сельского поселения Темрюкского район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убликование в средствах массовой информации и на официальном сайте администрации Новотаманского сельского поселения Темрюкского района в сети Интернет информации о деятельности органов местного самоуправления Новотаманского сельского поселения Темрюкского района в сфере противодействия корруп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возможности размещения физическими и юридическими лицами на официальном сайте администрации Новотаманского сельского поселения Темрюкского района в сети Интернет информации (жалоб) о ставших им известными фактах корруп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сроков  предоставления гражданам и юридическим лицам муниципальных услуг  муниципальными служащим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материалов для обеспечения антикоррупционной деятель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его по Программ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Финансирование программы осуществляется за счет средств местного бюджета на 2021-2023  годы – 30,0 тысяч рублей, в  том числе 2021 год- 10,0 тыс. рублей, 2022 год-10,0 тыс. рублей, 2023 год -10,0 тыс. рублей. 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Cs w:val="28"/>
        </w:rPr>
        <w:t xml:space="preserve"> района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е нормативной правовой базы для эффективного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вышение качества муниципальных правовых актов за  счет проведения антикоррупционной экспертизы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нижение уровня коррупционных рисков при решении вопросов местного значения и исполнения отдельных государственных 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оставление муниципальных услуг, повышение их качества и доступ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профессионального уровня муниципальных служащих в вопросах противодействия коррупции и предупреждение совершения муниципальными служащими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эффективности борьбы с коррупционными проявления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эффективности муниципального управления, уровня социально-экономического развития и развития гражданского обще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е инвестиционной привлекательности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звитие и укрепление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изация Программы позволит выработать системные и комплексные меры по противодействию коррупци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b/>
          <w:szCs w:val="28"/>
        </w:rPr>
        <w:t xml:space="preserve">Механизм реализации муниципальной программы и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контроль за ее выполнение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 в соответствии  с действующим 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ители Программы ежеквартально представляют  отчет о ходе выполнения мероприятий Программы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Новотаманского сельского поселения 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бщего отдела                                                                 Л.А. Золот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Пользователь Windows</cp:lastModifiedBy>
  <cp:lastPrinted>2020-10-14T09:05:00Z</cp:lastPrinted>
  <dcterms:modified xsi:type="dcterms:W3CDTF">2020-11-09T08:46:00Z</dcterms:modified>
  <cp:revision>57</cp:revision>
  <dc:subject/>
  <dc:title/>
</cp:coreProperties>
</file>