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7.12.2020  № 241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7.12.2020  № 2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754,9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– 174,2 тысяч рублей; 2019 год - 200,0 тысяч рублей; 2020 год - 380,7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 посредством распространения среди населения публикаций официальных печатных изда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22"/>
        <w:gridCol w:w="142"/>
        <w:gridCol w:w="709"/>
        <w:gridCol w:w="621"/>
        <w:gridCol w:w="796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, информирование  посредством распространения среди населения публикаций официальных печатных изд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754,9 тысяч рублей из средств бюджета Новотаманского сельского поселения Темрюкского района, в том числе 2018 год –174,2 тысяч  рублей, 2019 год – 200,0 тысяч рублей, 2020 год – 380,7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0-12-09T11:19:00Z</cp:lastPrinted>
  <dcterms:modified xsi:type="dcterms:W3CDTF">2020-12-15T08:07:00Z</dcterms:modified>
  <cp:revision>71</cp:revision>
  <dc:subject/>
  <dc:title>Приложение</dc:title>
</cp:coreProperties>
</file>