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НОВОТАМАН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т 14.04.2022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5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. Таманский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 внесении изменений в постановление администрации Новотаманского сельского поселения Темрюкского района от 27июля 2016 года № 294 «О Чрезвычайной комиссии администрации Новотаманского сельского поселения Темрюкского района по укреплению налоговой и бюджетной дисциплин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исполнения доходной части консолидированного бюджета Краснодарского края, недопущения снижения уровня поступлений доходов в  бюджет Темрюкского района по Новотаманскому сельскому поселению Темрюкского района, оперативного решения задач по повышению эффективности использования экономического потенциала Новотаманского сельского поселения Темрюкского района, снижения недоимки во все уровни бюджета, 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Внести в постановление администрации от 27 июля 2016 года № 294 «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резвычайной комиссии администрации Новотаманского сельского поселения Темрюкского района по укреплению налоговой и бюджетной дисциплины» следующие изменения: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Cs w:val="28"/>
        </w:rPr>
        <w:t>1.1 Приложение 2 «Состав Чрезвычайной комиссии администрации Новотаманского сельского поселения Темрюкского района по укреплению налоговой и бюджетной дисциплины» изложить в новой редакции (приложение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 xml:space="preserve">2. </w:t>
      </w:r>
      <w:r>
        <w:rPr>
          <w:szCs w:val="28"/>
        </w:rPr>
        <w:t>Контроль за выполнением настоящего постановления возложить на заместителя главы Новотаманского сельского поселения Темрюкского района      А.А.Черников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3.</w:t>
      </w:r>
      <w:r>
        <w:rPr/>
        <w:t xml:space="preserve"> </w:t>
      </w:r>
      <w:r>
        <w:rPr>
          <w:szCs w:val="28"/>
        </w:rPr>
        <w:t>Постановление вступает в силу со дня его подписания.</w:t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29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  <w:t xml:space="preserve">Глава Новотаманского сельского </w:t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Н.Н.Черняе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Heading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 xml:space="preserve">Темрюкский район </w:t>
      </w:r>
    </w:p>
    <w:p>
      <w:pPr>
        <w:pStyle w:val="Heading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>от ______________№________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внесении изменений в постановление администрации от 27 июля 2016 года № 294 «О Чрезвычайной комиссии администрации Новотаманского сельского поселения Темрюкского района по укреплению налоговой и бюджетной дисциплины</w:t>
      </w:r>
      <w:r>
        <w:rPr>
          <w:b/>
          <w:szCs w:val="28"/>
        </w:rPr>
        <w:t>»</w:t>
      </w:r>
    </w:p>
    <w:p>
      <w:pPr>
        <w:pStyle w:val="TextBodyIndent"/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>Проект внесен:</w:t>
      </w:r>
    </w:p>
    <w:p>
      <w:pPr>
        <w:pStyle w:val="Normal"/>
        <w:jc w:val="both"/>
        <w:rPr/>
      </w:pPr>
      <w:r>
        <w:rPr/>
        <w:t>Финансовым отделом</w:t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iCs/>
        </w:rPr>
      </w:pPr>
      <w:r>
        <w:rPr/>
        <w:t>начальника финансового отдела</w:t>
        <w:tab/>
        <w:t xml:space="preserve">  </w:t>
        <w:tab/>
        <w:t xml:space="preserve">                                          Т.В. Барсук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jc w:val="both"/>
        <w:rPr/>
      </w:pPr>
      <w:r>
        <w:rPr/>
        <w:t xml:space="preserve">Специалист 1 категории               </w:t>
        <w:tab/>
        <w:t xml:space="preserve">            </w:t>
        <w:tab/>
        <w:t xml:space="preserve">                                 И.В.Кемишис         </w:t>
      </w:r>
    </w:p>
    <w:p>
      <w:pPr>
        <w:pStyle w:val="Normal"/>
        <w:jc w:val="both"/>
        <w:rPr/>
      </w:pPr>
      <w:r>
        <w:rPr/>
        <w:t>МКУ Новотаманский ПЭ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  <w:t xml:space="preserve">Зам.главы Новотаманского сельского 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 А.А.Черников</w:t>
      </w:r>
      <w:r>
        <w:rPr/>
        <w:tab/>
        <w:tab/>
        <w:tab/>
        <w:tab/>
        <w:t xml:space="preserve">  </w:t>
      </w:r>
      <w:r>
        <w:rPr>
          <w:iCs/>
        </w:rPr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75" w:leader="none"/>
        </w:tabs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color w:val="000000"/>
      <w:spacing w:val="-6"/>
      <w:sz w:val="28"/>
      <w:szCs w:val="24"/>
      <w:shd w:fill="FFFFFF" w:val="clear"/>
    </w:rPr>
  </w:style>
  <w:style w:type="character" w:styleId="Style12">
    <w:name w:val="Основной текст с отступом Знак"/>
    <w:qFormat/>
    <w:rPr>
      <w:color w:val="000000"/>
      <w:spacing w:val="-6"/>
      <w:sz w:val="28"/>
      <w:szCs w:val="24"/>
      <w:shd w:fill="FFFFFF" w:val="clear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8">
    <w:name w:val="s8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basedOn w:val="Style9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18:00Z</dcterms:created>
  <dc:creator>Shadow</dc:creator>
  <dc:description/>
  <cp:keywords/>
  <dc:language>en-US</dc:language>
  <cp:lastModifiedBy>Пользователь</cp:lastModifiedBy>
  <cp:lastPrinted>2022-04-12T09:16:00Z</cp:lastPrinted>
  <dcterms:modified xsi:type="dcterms:W3CDTF">2022-04-19T08:51:00Z</dcterms:modified>
  <cp:revision>3</cp:revision>
  <dc:subject/>
  <dc:title>Об утверждении Инструкции по делопроизводству в исполнительных органах государственной власти Краснодарского края</dc:title>
</cp:coreProperties>
</file>