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3 г. № 1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>
          <w:trHeight w:val="2112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.</w:t>
            </w:r>
          </w:p>
        </w:tc>
      </w:tr>
      <w:tr>
        <w:trPr>
          <w:trHeight w:val="876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.</w:t>
            </w:r>
          </w:p>
        </w:tc>
      </w:tr>
      <w:tr>
        <w:trPr>
          <w:trHeight w:val="212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5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.</w:t>
            </w:r>
          </w:p>
        </w:tc>
      </w:tr>
      <w:tr>
        <w:trPr>
          <w:trHeight w:val="56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.</w:t>
            </w:r>
          </w:p>
        </w:tc>
      </w:tr>
      <w:tr>
        <w:trPr>
          <w:trHeight w:val="812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16600,9 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краевого бюджета -112979,4 тыс.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 -3621,5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Новотаманского сельского поселения Темрюкского района и улучшения условий жизни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Новотаманском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тапы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программы:  2024 год. Этапы не предусмотрены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муниципальной программы явля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559"/>
        <w:gridCol w:w="1984"/>
      </w:tblGrid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емонт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142"/>
        <w:gridCol w:w="1418"/>
        <w:gridCol w:w="2268"/>
        <w:gridCol w:w="1842"/>
      </w:tblGrid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е мероприя-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-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-рования (тыс. 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-ный результат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-тель (распоряди-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(капиталь-ный ремонт) автомо-бильных дорог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обустройство сети автомобильных дорог отвечающих нормативных требованиям ПДД по состоянию покрытия в Новотаманском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-ный ремонт и ремонт автомо-бильных дорог общего пользова-ния населён-ных пун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73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-ция Новотаманс-кого сельского поселения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7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4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0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24 годы  составляет 116600,9 тысяч рублей, в том числ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из краевого бюджета - 112979,4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из местного бюджета - 3621,5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А.Д. Гуменюк</w:t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41:00Z</dcterms:created>
  <dc:creator>Землеустроитель</dc:creator>
  <dc:description/>
  <cp:keywords/>
  <dc:language>en-US</dc:language>
  <cp:lastModifiedBy>User</cp:lastModifiedBy>
  <cp:lastPrinted>2023-11-07T10:12:00Z</cp:lastPrinted>
  <dcterms:modified xsi:type="dcterms:W3CDTF">2023-11-07T08:09:00Z</dcterms:modified>
  <cp:revision>5</cp:revision>
  <dc:subject/>
  <dc:title/>
</cp:coreProperties>
</file>