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464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 поселения 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№ 198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Новотаманском сельском поселении Темрюкского района»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–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2023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1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10,0 тыс. рублей.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сегодня формируе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муниципальной целевой программы «Поддержка малого и среднего предпринимательства в Новотаманском сельском поселении Темрюкского района» на 2021 –  2023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2021 – 202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01"/>
        <w:gridCol w:w="1134"/>
        <w:gridCol w:w="1026"/>
        <w:gridCol w:w="1137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1276"/>
        <w:gridCol w:w="992"/>
        <w:gridCol w:w="709"/>
        <w:gridCol w:w="709"/>
        <w:gridCol w:w="709"/>
        <w:gridCol w:w="1419"/>
        <w:gridCol w:w="1977"/>
        <w:gridCol w:w="7"/>
      </w:tblGrid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 сирования, всего (тыс. руб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7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атериальное обеспечение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Поддержка субъектов малого и среднего предпринимательства, осуществляющих инновацио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9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 внешней среды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21 – 2023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м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5:00Z</dcterms:created>
  <dc:creator>Zver</dc:creator>
  <dc:description/>
  <cp:keywords/>
  <dc:language>en-US</dc:language>
  <cp:lastModifiedBy>Пользователь Windows</cp:lastModifiedBy>
  <cp:lastPrinted>2020-10-21T11:46:00Z</cp:lastPrinted>
  <dcterms:modified xsi:type="dcterms:W3CDTF">2020-11-09T08:52:00Z</dcterms:modified>
  <cp:revision>21</cp:revision>
  <dc:subject/>
  <dc:title>ПРИЛОЖЕНИЕ</dc:title>
</cp:coreProperties>
</file>