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О признании  утратившим силу нормативно правового акта </w:t>
      </w:r>
      <w:r>
        <w:rPr>
          <w:b/>
          <w:sz w:val="28"/>
          <w:szCs w:val="24"/>
        </w:rPr>
        <w:t>администрации  Ново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6 октября 2003 года      №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Признать утратившим силу следующий нормативно правовой ак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Постановление администрации Новотаманского сельского поселения Темрюкского района от 2 ноября 2015 года № 369 «</w:t>
      </w:r>
      <w:r>
        <w:rPr>
          <w:sz w:val="28"/>
        </w:rPr>
        <w:t>Об утверждении административного регламента 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» (с изменениями от 18 февраля 2016 № 64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right" w:pos="9356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чальнику общего отдела администрации Новотаманского сельского поселения Темрюкского района Л.А.Золотаревой  разместить (опубликовать) настоящее постановление 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</w:t>
      </w: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 Темрюкского района Г.П. Шлах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в силу со дня е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45:00Z</dcterms:created>
  <dc:creator>1</dc:creator>
  <dc:description/>
  <cp:keywords/>
  <dc:language>en-US</dc:language>
  <cp:lastModifiedBy>1</cp:lastModifiedBy>
  <cp:lastPrinted>2016-06-28T16:02:00Z</cp:lastPrinted>
  <dcterms:modified xsi:type="dcterms:W3CDTF">2016-06-28T13:05:00Z</dcterms:modified>
  <cp:revision>11</cp:revision>
  <dc:subject/>
  <dc:title/>
</cp:coreProperties>
</file>