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jc w:val="both"/>
              <w:rPr>
                <w:sz w:val="28"/>
                <w:szCs w:val="28"/>
              </w:rPr>
            </w:pPr>
            <w:r>
              <w:rPr>
                <w:sz w:val="28"/>
                <w:szCs w:val="28"/>
              </w:rPr>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997"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293,0 тысяч рублей, в том числе 2018 год 133,0 тыс. рублей. 2019 год-80,0тыс. рублей, 2020 год-80,0 тыс. 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293,0 тысяч рублей, в том числе 2018 год- 133,0тыс. рублей, 2019год-80,0тыс. рублей, 2020год-80,0 тыс.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отдела                                                                 Е.Н. Даева</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черномор</cp:lastModifiedBy>
  <cp:lastPrinted>2018-09-17T11:28:00Z</cp:lastPrinted>
  <dcterms:modified xsi:type="dcterms:W3CDTF">2018-09-17T07:29:00Z</dcterms:modified>
  <cp:revision>57</cp:revision>
  <dc:subject/>
  <dc:title>Ведомственная целевая программа "Капитальный ремонт и ремонт</dc:title>
</cp:coreProperties>
</file>