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lang w:val="ru-RU" w:eastAsia="en-US"/>
        </w:rPr>
        <w:drawing>
          <wp:inline distT="0" distB="0" distL="0" distR="0">
            <wp:extent cx="770890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АДМИНИСТРАЦИЯ НОВОТАМАНСКОГО СЕЛЬСКОГО ПОСЕЛЕНИЯ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 14.09.2018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 18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Новотаманского сельского поселения Темрюкского района от 17 октября 2017 года № 231  «Об утверждении 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социально значимых задач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18-2020 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.3 Бюджетного кодекса Российской Федерации, с Федеральным Законом от 6 октября 2003 года № 131-ФЗ                        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Новотаманского сельского поселения Темрюкского района от 17 октября 2017 года № 231 «Об утверждении 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8-2020  годы</w:t>
      </w:r>
      <w:r>
        <w:rPr/>
        <w:t xml:space="preserve">»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) приложение «Муниципальная программа «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8-2020  годы» изложить в новой редакции (прилагается);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овому отделу (Даева) разместить настоящее постановление на сайте Новотаманского сельского поселения Темрюкского района 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полняющий обязанност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ы Новотаманского сельског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                                                        Г.П. Шлахте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 постановления  администрации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____ № 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 администрации Новотаманского сельского поселения Темрюкского района от 17 октября 2017 года № 231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м отдел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 отдела</w:t>
        <w:tab/>
        <w:tab/>
        <w:tab/>
        <w:tab/>
        <w:tab/>
        <w:tab/>
        <w:tab/>
        <w:t xml:space="preserve">                 Е.Н. Да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бщего отдела                                                                Л.А. Золотар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                                                          Т.А. 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tabs>
          <w:tab w:val="clear" w:pos="708"/>
          <w:tab w:val="left" w:pos="-1440" w:leader="none"/>
        </w:tabs>
        <w:ind w:left="-180" w:firstLine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left="-540" w:hanging="0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1</cp:lastModifiedBy>
  <cp:lastPrinted>2018-09-17T12:19:00Z</cp:lastPrinted>
  <dcterms:modified xsi:type="dcterms:W3CDTF">2018-09-26T12:44:00Z</dcterms:modified>
  <cp:revision>75</cp:revision>
  <dc:subject/>
  <dc:title/>
</cp:coreProperties>
</file>