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26 марта 2018 года № 25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сессия                                                                                           ___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2018 года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7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 в соответствии со статьей 71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 2017 год  Совет Новотаманского 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 2017 год по доходам в сумме  47983,4 (сорок семь  миллионов девятьсот восемьдесят три тысячи четыреста) рублей, по расходам в сумме 45 668,2 (сорок пять миллионов шестьсот шестьдесят восемь тысяч двести)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) в сумме 2315,2 (два миллиона триста пятнадцать тысяч двести) 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по кодам классификации доходов бюджетов за 2017 год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 Темрюкского района за 2017 год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по разделам и подразделам классификации расходов бюджетов за 2017 год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 финансирования  дефицита бюджета </w:t>
      </w:r>
      <w:r>
        <w:rPr>
          <w:sz w:val="28"/>
        </w:rPr>
        <w:t>Новотаманского сельского поселения  Темрюкского района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ов бюджетов за 2017 год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«Об исполнении бюджета Новотаманского сельского поселения Темрюкского района за 2017 год»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18"/>
              </w:rPr>
              <w:t xml:space="preserve">Глава Новотаманского сельского поселения 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_____________ В.В. Лаврентьев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Д.Г. Сазонов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>
          <w:szCs w:val="28"/>
        </w:rPr>
        <w:t>______________    2018 года                  _____________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новотамань</cp:lastModifiedBy>
  <cp:lastPrinted>2018-03-28T11:31:00Z</cp:lastPrinted>
  <dcterms:modified xsi:type="dcterms:W3CDTF">2018-03-28T08:31:00Z</dcterms:modified>
  <cp:revision>382</cp:revision>
  <dc:subject/>
  <dc:title>       </dc:title>
</cp:coreProperties>
</file>