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 по проведению публичных слушаний по проекту отчета об исполнении бюджета Новотама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7 год сообщает, ч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убличные слушания состоятся 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18 года в 16.00 часов по адресу: пос.Таманский, ул.Ленина, 16 в здании администрации Новотаманского сельского поселения Темрюкск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знакомиться с проектом отчёта об исполнении  бюджета Новотаманского сельского поселения Темрюкского района за 2017 год можно в библиотеках СДК Новотаманского сельского поселения Темрюкского района,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 сети «Интернет»,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ать заявку для выступления на публичных слушаниях, а также внести предложение о дополнениях и (или) изменениях по опубликованному проекту отчета об исполнении бюджета Новотаманского сельского поселения Темрюкского района за 2017 год можно до 10 апреля  2018 года по адресу:    пос. Таманский, ул. Ленина, 16 (здание администрации Новотаманского сельского поселения Темрюкского района); в финансовый отдел, с 8.00 до 17.00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36-8-1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12:00Z</dcterms:created>
  <dc:creator>user</dc:creator>
  <dc:description/>
  <cp:keywords/>
  <dc:language>en-US</dc:language>
  <cp:lastModifiedBy>новотамань</cp:lastModifiedBy>
  <cp:lastPrinted>2017-03-28T15:29:00Z</cp:lastPrinted>
  <dcterms:modified xsi:type="dcterms:W3CDTF">2018-03-28T08:29:00Z</dcterms:modified>
  <cp:revision>34</cp:revision>
  <dc:subject/>
  <dc:title/>
</cp:coreProperties>
</file>