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50" w:leader="none"/>
        </w:tabs>
        <w:ind w:left="5103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1» мая 2018 года № 267</w:t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рабочей группы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о учету предложений и участия граждан в обсуждении </w:t>
      </w:r>
      <w:r>
        <w:rPr>
          <w:b/>
          <w:sz w:val="28"/>
          <w:szCs w:val="18"/>
        </w:rPr>
        <w:t xml:space="preserve">проекта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b/>
          <w:sz w:val="28"/>
          <w:szCs w:val="28"/>
        </w:rPr>
        <w:t xml:space="preserve"> по итогам засе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 мая 2018 года пос.Таманский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>пос.Таманский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чая группа создана </w:t>
      </w:r>
      <w:r>
        <w:rPr>
          <w:sz w:val="28"/>
          <w:szCs w:val="28"/>
        </w:rPr>
        <w:t xml:space="preserve">решением Совета  Новотам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от 17 февраля 2017  года № 177  </w:t>
      </w:r>
      <w:r>
        <w:rPr>
          <w:spacing w:val="-8"/>
          <w:sz w:val="28"/>
          <w:szCs w:val="28"/>
        </w:rPr>
        <w:t>в составе: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</w:rPr>
        <w:t xml:space="preserve">Шлахтер Георгий Павлович  </w:t>
      </w:r>
      <w:r>
        <w:rPr>
          <w:sz w:val="28"/>
          <w:szCs w:val="28"/>
        </w:rPr>
        <w:t>- заместитель главы Новотаманского сельского поселения Темрюкского района, руководитель рабочей групп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арева Лариса Александровна - начальник общего отдела администрации Новотаманского сельского поселения Темрюкского района, заместитель председателя рабочей групп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олова Татьяна Александровна – начальник юридического  отдела администрации Новотаманского сельского поселения Темрюкского района, секретарь рабочей группы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зонов Дмитрий Геннадьевич  - председатель  Совета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ригадиренко Владимир Сергеевич - председатель </w:t>
      </w:r>
      <w:r>
        <w:rPr>
          <w:sz w:val="28"/>
          <w:szCs w:val="28"/>
        </w:rPr>
        <w:t>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ненко Ольга Александровна </w:t>
      </w:r>
      <w:r>
        <w:rPr>
          <w:rFonts w:cs="Times New Roman" w:ascii="Times New Roman" w:hAnsi="Times New Roman"/>
          <w:sz w:val="28"/>
          <w:szCs w:val="28"/>
        </w:rPr>
        <w:t>- секретарь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.</w:t>
      </w:r>
    </w:p>
    <w:p>
      <w:pPr>
        <w:pStyle w:val="TextBodyIndent"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spacing w:val="-8"/>
        </w:rPr>
        <w:t xml:space="preserve">В соответствии с Порядком учета предложений и участия граждан в обсуждении проекта Устава Новотаманского сельского поселения Темрюкского района  (приложение № 3 </w:t>
      </w:r>
      <w:r>
        <w:rPr>
          <w:spacing w:val="-8"/>
          <w:szCs w:val="28"/>
        </w:rPr>
        <w:t xml:space="preserve">к </w:t>
      </w:r>
      <w:r>
        <w:rPr>
          <w:szCs w:val="28"/>
        </w:rPr>
        <w:t xml:space="preserve">решению Совета  Новотаманского сельского поселения Темрюкского район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 от 17 февраля 2017  года № 177</w:t>
      </w:r>
      <w:r>
        <w:rPr>
          <w:spacing w:val="-8"/>
          <w:szCs w:val="28"/>
        </w:rPr>
        <w:t xml:space="preserve">)  не позднее чем за 5 дней до даты проведения публичных слушаний </w:t>
      </w:r>
      <w:r>
        <w:rPr>
          <w:spacing w:val="-8"/>
        </w:rPr>
        <w:t>со дня опубликования проекта  Устава Новотаманского сельского поселения Темрюкского района рабочая группа регистрировала внесенные предложения насел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На публичных слушаниях по проекту Устава Новотаманского сельского поселения Темрюкского района внесено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2 предложения (заключение о результатах публичных слушаний – приложение №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ую группу внесено 2  предложения  от ведущего специалиста юридического отдела Казакова Михаила Юрьевича и инженера отдела имущественных отношений и вопросов жилищно-коммунального хозяйства Каленик Оксаны Анатольевны  (приложение № 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ано рабочей группой  25  предложений (приложение № 3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е количество поступивших предложений – 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ные предложения ввиду несоответствия требованиям, предъявляемым Порядком  – 0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рекомендуемые рабочей группой для внесения в текст проекта решения Совета Новотаманского сельского   поселения Темрюкского района «О внесении изменений в Устав Новотаманского  сельского  поселения Темрюкского района» - 25 предложений.</w:t>
      </w:r>
    </w:p>
    <w:p>
      <w:pPr>
        <w:pStyle w:val="Normal"/>
        <w:ind w:left="708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рабочей группы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Шлахтер Георгий Павлович                      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рабочей группы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color w:val="000000"/>
          <w:sz w:val="28"/>
          <w:szCs w:val="28"/>
        </w:rPr>
        <w:t>Золотарева Лариса Александровна          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рабочей группы: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лова Татьяна Александровна                 ___________</w:t>
      </w:r>
    </w:p>
    <w:p>
      <w:pPr>
        <w:pStyle w:val="Normal"/>
        <w:ind w:firstLine="2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зонов Дмитрий Геннадьевич                  ___________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игадиренко Владимир Сергеевич          </w:t>
      </w:r>
      <w:r>
        <w:rPr>
          <w:color w:val="000000"/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2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енко Ольга Александровна              ___________</w:t>
      </w:r>
    </w:p>
    <w:p>
      <w:pPr>
        <w:pStyle w:val="Normal"/>
        <w:tabs>
          <w:tab w:val="clear" w:pos="708"/>
          <w:tab w:val="left" w:pos="915" w:leader="none"/>
        </w:tabs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3" w:right="569" w:gutter="397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9:00Z</dcterms:created>
  <dc:creator>Александр</dc:creator>
  <dc:description/>
  <cp:keywords/>
  <dc:language>en-US</dc:language>
  <cp:lastModifiedBy>user</cp:lastModifiedBy>
  <cp:lastPrinted>2018-05-18T09:04:00Z</cp:lastPrinted>
  <dcterms:modified xsi:type="dcterms:W3CDTF">2018-05-21T18:38:00Z</dcterms:modified>
  <cp:revision>47</cp:revision>
  <dc:subject/>
  <dc:title/>
</cp:coreProperties>
</file>