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21 мая 2018 года                                                                              пос. Таманский 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 деятельности рабочей группы по учету предложений и участия граждан в обсуждении проекта 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рабочей группы по учету предложений и участия граждан в обсуждении проекта 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 по итогам заседания от 11 мая 2018 года, Совет Новотаманского сельского поселения Темрюкского района р е ш и л:</w:t>
      </w:r>
    </w:p>
    <w:p>
      <w:pPr>
        <w:pStyle w:val="1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с заключением рабочей группы по учету предложений и участия граждан в обсуждении проекта 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 (приложение)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Опубликовать заключение рабочей группы  по учету предложений и участия граждан в обсуждении проекта 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 на официальном сайте муниципального образования Темрюкский район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temryuk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 и в газете «Тамань», а также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Контроль за исполнением данного решения возложить на заместителя главы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Г.П. Шлахтера  </w:t>
      </w:r>
      <w:r>
        <w:rPr>
          <w:sz w:val="28"/>
          <w:szCs w:val="28"/>
        </w:rPr>
        <w:t>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4. Настоящее решение вступает на следующий день после</w:t>
      </w:r>
      <w:r>
        <w:rPr/>
        <w:t xml:space="preserve"> его официального опубликования.</w:t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180" w:right="-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180"/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right="-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right="-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Лаврентьев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1» мая 2018 года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ind w:left="34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Д.Г. Сазонов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 w:val="28"/>
                <w:szCs w:val="28"/>
              </w:rPr>
              <w:t xml:space="preserve">«21» мая 2018 года 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ourier New" w:hAnsi="Courier New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новотамань</cp:lastModifiedBy>
  <cp:lastPrinted>2018-05-18T15:27:00Z</cp:lastPrinted>
  <dcterms:modified xsi:type="dcterms:W3CDTF">2018-05-22T08:25:00Z</dcterms:modified>
  <cp:revision>57</cp:revision>
  <dc:subject/>
  <dc:title/>
</cp:coreProperties>
</file>