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22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</w:t>
      </w:r>
      <w:bookmarkEnd w:id="0"/>
      <w:bookmarkEnd w:id="1"/>
      <w:r>
        <w:rPr>
          <w:b/>
          <w:sz w:val="28"/>
          <w:szCs w:val="28"/>
        </w:rPr>
        <w:t>решение</w:t>
      </w: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>сессии Совета Новотаманского сельского поселения Темрюкского района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18"/>
        </w:rPr>
        <w:t xml:space="preserve">29 декабря 2021 года  №141 «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технической ошибкой при расчетах Совет   Новотаманского  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1. Внести в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</w:t>
      </w:r>
      <w:r>
        <w:rPr>
          <w:sz w:val="28"/>
          <w:szCs w:val="28"/>
        </w:rPr>
        <w:t xml:space="preserve"> от </w:t>
      </w:r>
      <w:r>
        <w:rPr>
          <w:sz w:val="28"/>
          <w:szCs w:val="18"/>
        </w:rPr>
        <w:t xml:space="preserve">29 декабря 2021 года  №141 «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4 декабря 2020 года № 79 «О бюджете Новотаманского сельского поселения Темрюкского района на 2</w:t>
      </w:r>
      <w:r>
        <w:rPr>
          <w:sz w:val="28"/>
          <w:szCs w:val="28"/>
        </w:rPr>
        <w:t>021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</w:rPr>
        <w:t xml:space="preserve">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Ведомственная структура расходов бюджета Новотаманского сельского поселения Темрюкского  района на 2021 год</w:t>
      </w:r>
      <w:r>
        <w:rPr>
          <w:sz w:val="28"/>
          <w:szCs w:val="28"/>
        </w:rPr>
        <w:t xml:space="preserve">»  изложить  в новой  редакции  (приложение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 тексте решения в пункте 1 подпункт 1.1 дополнить подпункт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Новотаманского сельского поселения Темрюкского района в сумме» слова «0,0 тыс.рублей» заменить словами «8153,0 тыс.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 Контроль за выполнением данного решения </w:t>
      </w:r>
      <w:r>
        <w:rPr>
          <w:sz w:val="28"/>
          <w:szCs w:val="28"/>
          <w:lang w:val="ru-RU"/>
        </w:rPr>
        <w:t>возлагается на главу Новотаманского сельского поселения Темрюкского района (Черняев)</w:t>
      </w:r>
      <w:r>
        <w:rPr>
          <w:sz w:val="28"/>
          <w:szCs w:val="28"/>
        </w:rPr>
        <w:t xml:space="preserve"> и постоя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Исполняющему обязанности начальника финансового отдела Новотаманского сельского поселения Темрюкского района (Барсук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«О внесении изменений в решение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от 29 декабря 2021 года  №141 «О внесении изменений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 декабря 2020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Черняе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1 » января 2022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31» января 2022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2-02-01T10:35:00Z</cp:lastPrinted>
  <dcterms:modified xsi:type="dcterms:W3CDTF">2022-02-08T06:01:00Z</dcterms:modified>
  <cp:revision>256</cp:revision>
  <dc:subject/>
  <dc:title>       </dc:title>
</cp:coreProperties>
</file>