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7251,6 тысяч рублей, в том числе 2018 год – 6140,2 тысяч рублей, 2019 год -6264,0 тысяч рублей, 2020 год - 4847,4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2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2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2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2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7251,6  тысяч рублей, в том числе 2018 год – 6140,2 тысяч рублей, 2019 год – 6264,0 тысяч рублей, 2020 - 4847,4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10-26T10:15:00Z</cp:lastPrinted>
  <dcterms:modified xsi:type="dcterms:W3CDTF">2019-02-18T06:28:00Z</dcterms:modified>
  <cp:revision>119</cp:revision>
  <dc:subject/>
  <dc:title>                                                                                 УТВЕРЖДЕНА                                                                                           </dc:title>
</cp:coreProperties>
</file>