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______  № _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______ №  _________)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18-2020 годы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Эффективное муниципальное управление на 2018-2020 годы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Новотаманская производственно-эксплуатационная служба» Новотаманского сельского поселения Темрюкского района 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</w:tc>
      </w:tr>
      <w:tr>
        <w:trPr>
          <w:trHeight w:val="18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ализация муниципальных функций, связанных с муниципальным управление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правление муниципальным имуществ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-2020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36100,3 тысяч рублей, в том числе 2018 год – 12125,5  тысяч рублей, 2019 год–13044,2 тысяч рублей, 2020 год 10930,6 тысяч рублей за счет средств местного бюджета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0" w:name="sub_103010"/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-2020 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3028,2 тысяч рублей, в том числе 2018 год –4133,0 тысяч рублей, 2019 год 4642,2 тысяч рублей, 2020 год – 4253,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-2020 годы –  5820,5 тысяч рублей, в том числе 2018 год – 1852,3 тысяч рублей, 2019 год – 2138,0 тысяч рублей, 2020 год –1830,2 тысяч рублей.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Управление муниципальным имуществом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 2018-2020 годы – 17251,6 тысяч рублей, в том числе 2018 год – 6140,2 тысяч рублей, 2019 год – 6264,0 тысяч рублей, 2020 год – 4847,4 тысяч рублей.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сельского поселения Темрюкского района «Эффективное муниципальное управление» на 2018-2020 годы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Новотам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Новотаман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от физических и юридических лиц и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ость доходной базы бюджета поселения, действующих расходных обязательств бюджета Новотаманского сельского поселения Темрюкского района приводит к необходимости формирования бюджета с дефици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Новотаманском сельском поселении Темрюкского района осуществляет муниципальное казенное учреждение «Новотаманская централизованная бухгалтерия Новотаманского сельского поселения Темрюкского района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, привлечение средств краев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Новотаман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Новотаманского сельского поселения Темрюкского района, МБУк «Новотаманский КСЦ», МКУ «Новотаманская ПЭС».                      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2018-2020 год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6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134"/>
        <w:gridCol w:w="897"/>
        <w:gridCol w:w="898"/>
        <w:gridCol w:w="89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Новотаманского сельского поселения Темрюкского района «Эффективное муниципальное управление на 2018-2020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Обеспечение ведения бухгалтерского уче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1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повышение эффективности муниципального управления путём кардинального улучшения деятельности администрации с учётом того, что повышение эффективности муниципального образования обуславливает рост социально-экономического развития, обеспечивает  долгосрочную сбалансированность и устойчивость бюджета Новотаманского сельского поселения Темрюкского района. </w:t>
      </w:r>
      <w:bookmarkStart w:id="2" w:name="sub_105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эффективности и качества выполняемых МКУ «Новотаманская централизованная бухгалтерия Новотаманского сельского поселения Темрюкского района» функци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«Управление муниципальным имуществ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укрепление материально-финансовой базы, приумножение и улучшение движимого и недвижимого имущества, используемого для социально-экономического развития поселения. В целях обеспечения администрации необходимым оборудованием, транспортом, содержания здания администрации в соответствии с санитарно-гигиеническими нормами, образована МКУ «Новотаманская призводственно-эксплуатационная служба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 и соответствующих подпрограмм, составляет 36100,3  тысяч рублей, в том числе: из средств местного бюджета  2018 год –12125,5 тысяч  рублей, 2019 год – 13044,2 тысяч рублей, 2020 год –10930,6 тысяч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566"/>
        <w:gridCol w:w="1567"/>
        <w:gridCol w:w="1567"/>
      </w:tblGrid>
      <w:tr>
        <w:trPr>
          <w:trHeight w:val="152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1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</w:t>
            </w:r>
          </w:p>
        </w:tc>
      </w:tr>
      <w:tr>
        <w:trPr>
          <w:trHeight w:val="8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3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2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3,0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2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8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0,2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0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64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7,4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25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44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30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13 ноября 2017 года № 286 «О внесении изменений в постановление администрации Новотаманского сельского поселения Темрюкского района от 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"/>
      <w:bookmarkStart w:id="4" w:name="sub_105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ее выполнение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Е.Н. Даева</w:t>
      </w:r>
    </w:p>
    <w:p>
      <w:pPr>
        <w:pStyle w:val="Normal"/>
        <w:spacing w:lineRule="atLeast" w:line="0" w:before="0" w:after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 Windows</cp:lastModifiedBy>
  <cp:lastPrinted>2018-12-26T17:01:00Z</cp:lastPrinted>
  <dcterms:modified xsi:type="dcterms:W3CDTF">2019-02-18T06:35:00Z</dcterms:modified>
  <cp:revision>149</cp:revision>
  <dc:subject/>
  <dc:title>ПРИЛОЖЕНИЕ</dc:title>
</cp:coreProperties>
</file>