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№  _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__ № __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820,5 тысяч рублей, в том числе 2018 год 1852,3 тысяч рублей, 2019 год - 2138,0 тысяч рублей, 2020 год - 1830,2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820,5 тысяч рублей из средств местного бюджета, в том числе 2018 год – 1852,3 тысяч рублей, 2019 год – 2138,0 тысяч рублей, 2020 год - 1830,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51:00Z</cp:lastPrinted>
  <dcterms:modified xsi:type="dcterms:W3CDTF">2018-12-25T13:49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