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7865" cy="672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ОТАМ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 № 1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XXVI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  января  2016 года                                                                     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границы территории создания и деятельности народной дружины Новотаманского сельского поселения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Темрюкского района</w:t>
      </w:r>
      <w:r>
        <w:rPr>
          <w:b/>
          <w:sz w:val="28"/>
        </w:rPr>
        <w:t xml:space="preserve">» </w:t>
      </w:r>
    </w:p>
    <w:p>
      <w:pPr>
        <w:pStyle w:val="TextBody"/>
        <w:jc w:val="center"/>
        <w:rPr/>
      </w:pPr>
      <w:r>
        <w:rPr>
          <w:b/>
          <w:sz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2 Федерального закона от          2 апреля 2014 года № 44-ФЗ «Об участии граждан в охране общественного порядка» установить границы территории создания и деятельности народной дружины Новотаманского сельского поселения Темрюкского района в границах Новотаманского сельского поселения Темрюкского района, установленных законом Краснодарского края от 1 апреля 2004 года № 685-КЗ «Об установлении границ муниципального образования Темрюкский район, наделении его статусом муниципального района, образовании в его составе муниципальных образований – городского поселения, сельских поселений – и установлении их границ».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подписания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                           главы Новотама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А.Д.Гумен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 января 2016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А.Ю.Скворцов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января  2016 год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4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становлении границы территории создания и деятельности народной дружин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ен: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                                                                                           главы Новотам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А.Д.Гуме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: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                                                        Т.В.Приход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right="-5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basedOn w:val="Style14"/>
    <w:qFormat/>
    <w:rPr>
      <w:rFonts w:ascii="Courier New" w:hAnsi="Courier New" w:cs="Courier New"/>
    </w:rPr>
  </w:style>
  <w:style w:type="character" w:styleId="Style19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12:00Z</dcterms:created>
  <dc:creator>Админ</dc:creator>
  <dc:description/>
  <cp:keywords/>
  <dc:language>en-US</dc:language>
  <cp:lastModifiedBy>новотамань</cp:lastModifiedBy>
  <cp:lastPrinted>2016-02-04T08:00:00Z</cp:lastPrinted>
  <dcterms:modified xsi:type="dcterms:W3CDTF">2016-02-04T04:02:00Z</dcterms:modified>
  <cp:revision>25</cp:revision>
  <dc:subject/>
  <dc:title/>
</cp:coreProperties>
</file>