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.12.2016 № 587</w:t>
      </w:r>
    </w:p>
    <w:p>
      <w:pPr>
        <w:pStyle w:val="Normal"/>
        <w:ind w:firstLine="48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13.10.2015 № 31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Новотаманского  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 29.12.2016  №  587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6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Орбита, Контур Экстерн,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496,7 тысячи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Контур Экстерн,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/>
        <w:t>основных мероприятий программ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276"/>
        <w:gridCol w:w="1276"/>
        <w:gridCol w:w="1843"/>
        <w:gridCol w:w="1987"/>
      </w:tblGrid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>2016 год 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Контур Экстерн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496,7 тысячи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 xml:space="preserve">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Lenovo</cp:lastModifiedBy>
  <cp:lastPrinted>2016-12-29T13:44:00Z</cp:lastPrinted>
  <dcterms:modified xsi:type="dcterms:W3CDTF">2017-01-08T16:03:00Z</dcterms:modified>
  <cp:revision>67</cp:revision>
  <dc:subject/>
  <dc:title>Приложение</dc:title>
</cp:coreProperties>
</file>