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6 Федерального закона от 22 ноября 1995 года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унктом 8 постановления 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равила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 (Приложение № 1).</w:t>
      </w:r>
    </w:p>
    <w:p>
      <w:pPr>
        <w:pStyle w:val="Normal"/>
        <w:ind w:firstLine="709"/>
        <w:jc w:val="both"/>
        <w:rPr/>
      </w:pPr>
      <w:r>
        <w:rPr/>
        <w:t>2. Утвердить прилагаемый Перечень организаций и объектов Новотаманского сельского поселения Темрюкского района на территориях, прилегающих к которым, не допускается продажа алкогольной продукции (Приложение № 2)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DejaVu Sans;Arial"/>
        </w:rPr>
        <w:t>Отделу имущественных отношений и вопросов жилищно-коммунального хозяйства (О.А. Каленик) официально о</w:t>
      </w:r>
      <w:r>
        <w:rPr/>
        <w:t xml:space="preserve">публиковать настоящее постановление в районной газете «Тамань» и на официальном сайте муниципального образования Темрюкский район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Постановление администрации Новотаманского сельского поселения Темрюкского района  от 24 февраля 2016 года № 78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» (с изменениями от 17 ноября 2016 года № 474) считать утратившими силу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right="-1" w:firstLine="709"/>
        <w:jc w:val="both"/>
        <w:rPr/>
      </w:pPr>
      <w:r>
        <w:rPr/>
        <w:t>6. Постановление администрации Новотаманского сельского поселения Темрюкского района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Г.П. Шлах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/>
        <w:t>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bCs/>
        </w:rPr>
        <w:t>»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Новотаман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Верхний колонтитул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5:00Z</dcterms:created>
  <dc:creator>Мычко ИА</dc:creator>
  <dc:description/>
  <cp:keywords/>
  <dc:language>en-US</dc:language>
  <cp:lastModifiedBy>1</cp:lastModifiedBy>
  <cp:lastPrinted>2016-05-16T16:50:00Z</cp:lastPrinted>
  <dcterms:modified xsi:type="dcterms:W3CDTF">2018-11-08T06:05:00Z</dcterms:modified>
  <cp:revision>6</cp:revision>
  <dc:subject/>
  <dc:title/>
</cp:coreProperties>
</file>