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  <w:szCs w:val="28"/>
        </w:rPr>
      </w:pPr>
      <w:r>
        <w:rPr>
          <w:b/>
          <w:bCs/>
          <w:szCs w:val="28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 4.08.2017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6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 от 5 октября 2016 года № 387 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социально-значимых задач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</w:t>
      </w:r>
      <w:r>
        <w:rPr>
          <w:rFonts w:cs="Times New Roman" w:ascii="Times New Roman" w:hAnsi="Times New Roman"/>
          <w:sz w:val="28"/>
          <w:szCs w:val="24"/>
        </w:rPr>
        <w:t xml:space="preserve"> 5 октября 2016 года № 387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» </w:t>
      </w:r>
      <w:r>
        <w:rPr>
          <w:rFonts w:cs="Times New Roman" w:ascii="Times New Roman" w:hAnsi="Times New Roman"/>
          <w:sz w:val="28"/>
          <w:szCs w:val="24"/>
        </w:rPr>
        <w:t>следующие изменения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 приложение «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» изложить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14 июля 2017 года №134 «О внесении изменений в постановление администрации Новотаманского сельского поселения Темрюкского района от 5 октября 2016 года № 387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» считать утратившим сил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 Начальнику финансового отдела Е.Н. Даевой разместить (опубликовать) настоящее постановление на официальном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«О внесении изменений в постановление администрации Новотаманского сельского поселения Темрюкского района от 5 октября 2016 года № 387 «Об утверждении муниципальной программы «Решение социально-значимых задач Новотаманского сельского поселения Темрюкского района на 2017 год»» возложить на заместителя главы Новотаманского сельского поселения Темрюкского района Г.П. Шлахтер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Постановление «О внесении изменений в постановление администрации Новотаманского сельского поселения Темрюкского района от 5 октября 2016 года № 387 «Об утверждении муниципальной программы «Решение социально-значимых задач Новотаманского сельского поселения Темрюкского района на 2017 год»» вступает в силу со дня его подпис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В.В. Лавренть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4.08.2017г  №  1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 от 5 октября 2016 года № 387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Е.Н. Дае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ачальник юридического отдела                                                                     Т.А. Фроло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9"/>
          <w:szCs w:val="29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7"/>
          <w:sz w:val="28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9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4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SubtitleChar">
    <w:name w:val="Subtitle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XTreme</cp:lastModifiedBy>
  <cp:lastPrinted>2017-07-14T10:48:00Z</cp:lastPrinted>
  <dcterms:modified xsi:type="dcterms:W3CDTF">2017-08-21T10:15:00Z</dcterms:modified>
  <cp:revision>68</cp:revision>
  <dc:subject/>
  <dc:title/>
</cp:coreProperties>
</file>