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местного значения Новотам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670"/>
      </w:tblGrid>
      <w:tr>
        <w:trPr>
          <w:trHeight w:val="153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отношений и вопросов жилищно-коммунальн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>
          <w:trHeight w:val="8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>
          <w:trHeight w:val="268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Новотама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транспортно-эксплуатационного состояния сети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>
          <w:trHeight w:val="111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>
          <w:trHeight w:val="85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310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18547,5 тысяч рублей, в том числе 2018 год- 4982,3 тысяч рублей из них 1381,7 тысяч рублей из краевого бюджета и 3600,6 тысяч рублей из средств местного бюджета, 2019 год – 10720,5 тысяч рублей из них 6658,0 тыс. рублей из краевого бюджета; 2020 год - 2844,7 тысяч рублей из средств местного бюдже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состояние улично-дорожной сети - необходимое условие успешного развития экономики Новотаманского сельского поселения Темрюкского района и улучшения условий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Новотаманском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капитального ремонта и ремонта объектов улично-дорожной се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транспортно-эксплуатационного состояния сет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8"/>
        <w:gridCol w:w="1559"/>
        <w:gridCol w:w="1559"/>
        <w:gridCol w:w="1559"/>
      </w:tblGrid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лина ремонтируем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ирование проектных и ремонт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44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128"/>
        <w:gridCol w:w="1984"/>
        <w:gridCol w:w="1418"/>
        <w:gridCol w:w="992"/>
        <w:gridCol w:w="992"/>
        <w:gridCol w:w="142"/>
        <w:gridCol w:w="851"/>
        <w:gridCol w:w="141"/>
        <w:gridCol w:w="2694"/>
        <w:gridCol w:w="2409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на 2018-2020 годы (тыс. руб.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азчик, главный распоря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спорядител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ых средств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полнитель</w:t>
            </w:r>
          </w:p>
        </w:tc>
      </w:tr>
      <w:tr>
        <w:trPr>
          <w:trHeight w:val="639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(капитальный ремонт)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 xml:space="preserve">Новотаман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 ул. Ленина от дома №1 до дома №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. Гаражной от дома №1/1 до дома №11 в п. Таманском; ремонт ул. Гвардейской от ул. Центральной до ул. Босфорской в п. Веселовка; Ремонт ул. Парковой от ул. Мартыненко до ул. Крайней в п. Прогрес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18547,5 тысяч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10720,5 тысяч рублей, из них 6658,0 тыс. рублей средства краевого бюджета; 2020 год–2844,7 тысяч рублей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еустроитель</cp:lastModifiedBy>
  <cp:lastPrinted>2019-06-04T11:01:00Z</cp:lastPrinted>
  <dcterms:modified xsi:type="dcterms:W3CDTF">2019-06-04T08:02:00Z</dcterms:modified>
  <cp:revision>152</cp:revision>
  <dc:subject/>
  <dc:title>Ведомственная целевая программа "Капитальный ремонт и ремонт</dc:title>
</cp:coreProperties>
</file>