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__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 №  ___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 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21-2023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>
          <w:trHeight w:val="17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Новотаманского сельского поселения Темрюкского района, 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1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ведения бухгалтерского учета»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ыполняемых функц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редоставления форм бюджетной отчетности по всем обслуживаемым учреждениям</w:t>
            </w:r>
          </w:p>
        </w:tc>
      </w:tr>
      <w:tr>
        <w:trPr>
          <w:trHeight w:val="10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Всего </w:t>
            </w:r>
            <w:r>
              <w:rPr>
                <w:rFonts w:cs="Times New Roman" w:ascii="Times New Roman" w:hAnsi="Times New Roman"/>
                <w:color w:val="000000"/>
              </w:rPr>
              <w:t>75228,4 тысяч рублей, в том числе 2021 год – 20763,0 тысяч рублей, 2022 год – 27663,5 тысяч рублей, 2023 год – 26801,9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на 2021-2023 годы – </w:t>
            </w:r>
            <w:bookmarkEnd w:id="0"/>
            <w:r>
              <w:rPr>
                <w:rFonts w:cs="Times New Roman" w:ascii="Times New Roman" w:hAnsi="Times New Roman"/>
                <w:color w:val="000000"/>
              </w:rPr>
              <w:t>15584,6 тысяч рублей, в том числе 2021 год – 4645,6 тысяч рублей, 2022 год – 5481,1 тысяч рублей, 2023 год – 5457,9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2021-2023 годы –  6655,7 тысяч рублей, в том числе 2021 год – 1928,5 тысяч рублей, 2022 год – 2349,7 тысяч рублей, 2023 год –2377,5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 2021-2023 годы – 52988,1 тысяч рублей, в том числе 2021 год – 14188,9 тысяч рублей, 2022 год – 19832,7 тысяч рублей, 2023 год – 18966,5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21-2023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привлекать безвозмездные поступления из краевого уровня (путём вступления в краевые программы) и бюджета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Новотаманского сельского поселения Темрюкского района, МБУК «Новотаманский КСЦ», МКУ «Новотаманская ПЭС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21-2023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овотаманского сельского поселения Темрюкского района «Эффективное муниципальное управление на 2020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75228,4 тысяч рублей, в том числе: из средств местного бюджета 2021 год – 20763,0 тысяч рублей, 2022 год –27663,5 тысяч рублей, 2023 год – 26801,8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1560"/>
        <w:gridCol w:w="1559"/>
        <w:gridCol w:w="1440"/>
      </w:tblGrid>
      <w:tr>
        <w:trPr>
          <w:trHeight w:val="10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сточник финансирования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6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4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457,9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еспечение ведения бухгалтерск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t>19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3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377,5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муниципальным имуще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1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98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8966,5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76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6801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3" w:name="sub_10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А.Д. Гуменюк</w:t>
      </w:r>
    </w:p>
    <w:p>
      <w:pPr>
        <w:pStyle w:val="Normal"/>
        <w:spacing w:lineRule="atLeast" w:line="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 Windows</cp:lastModifiedBy>
  <cp:lastPrinted>2022-11-08T10:08:00Z</cp:lastPrinted>
  <dcterms:modified xsi:type="dcterms:W3CDTF">2022-11-08T10:12:00Z</dcterms:modified>
  <cp:revision>223</cp:revision>
  <dc:subject/>
  <dc:title>ПРИЛОЖЕНИЕ</dc:title>
</cp:coreProperties>
</file>