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  <w:t>28.11.2022</w:t>
        <w:tab/>
        <w:tab/>
        <w:t xml:space="preserve">                  </w:t>
        <w:tab/>
        <w:t xml:space="preserve">                                                     № 222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  2021-2023 годы Новотаманского сельского поселения Темрюкского района»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Эффективное муниципальное управление на 2021-2023 годы Новотаманского сельского поселения Темрюкского района» изложить в новой редакции (прилож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30.06.2022 года № 111 «О внесении изменений в постановление администрации Новотаманского сельского поселения Темрюкского района от 13 октября 2020 года № 176 «Об утверждении муниципальной программы «Эффективное муниципальное управление на 2021-2023 годы Новотаман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местителю главы Новотаманского сельского поселения Темрюкского района (Л.Ю. Щепетильников) размести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 Л.Ю. Щепетильник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ого района                                                                             А.Д. Гуменюк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Д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Л.Ю. Щепети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Д.С. Барнаш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22-11-28T09:20:00Z</cp:lastPrinted>
  <dcterms:modified xsi:type="dcterms:W3CDTF">2022-12-05T08:45:00Z</dcterms:modified>
  <cp:revision>204</cp:revision>
  <dc:subject/>
  <dc:title>                                                                                 </dc:title>
</cp:coreProperties>
</file>