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РЕШЕНИЕ № 1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30 июня 2022 года     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б утверждении схемы структуры администраци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keepLines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дпунктом пункта 1 статьи 23 Устава Новотаманского сельского поселения Темрюкского района для формирования исполнительно-распорядительного органа Новотаманского сельского поселения Темрюкского района,  Совет  Новотаманского  сельского  поселения  Темрюкского  района     р е ш и л:</w:t>
      </w:r>
    </w:p>
    <w:p>
      <w:pPr>
        <w:pStyle w:val="Normal"/>
        <w:keepLines/>
        <w:widowControl w:val="false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исполнительно-распорядительного органа Новотаманского сельского поселения Темрюкского района (приложение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31 января 2022 года № 14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схемы структуры администрации Новотаман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ешения сессии Совета Новотаманского сельского поселения Темрюкского района «Об утверждении схемы структуры администрации Новотаманского сельского поселения Темрюкского района» оставляю за собой и  постоянной комиссией Совета Новотаманского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Хлюстов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4. Начальнику общего отдела (Золотарева)  разместить (опубликовать)  настоящее решение 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на сайте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 и распространяет свои правоотношения  до вступления в должность избранного глав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35" w:hanging="0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35" w:hanging="0"/>
        <w:rPr>
          <w:sz w:val="16"/>
          <w:szCs w:val="16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35" w:hanging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  <w:t>____________ М.И. Филенко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1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30 » июня 2022 г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70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7:00Z</dcterms:created>
  <dc:creator>Администрация</dc:creator>
  <dc:description/>
  <cp:keywords/>
  <dc:language>en-US</dc:language>
  <cp:lastModifiedBy>совет</cp:lastModifiedBy>
  <cp:lastPrinted>2022-06-29T09:52:00Z</cp:lastPrinted>
  <dcterms:modified xsi:type="dcterms:W3CDTF">2022-07-05T08:00:00Z</dcterms:modified>
  <cp:revision>61</cp:revision>
  <dc:subject/>
  <dc:title>                                                                          </dc:title>
</cp:coreProperties>
</file>